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1 от 16 июн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кура, яйцо)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бюджета и внебюджетных средств закупку способом запроса котировок продуктов питания (кура, яйцо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65000 (Шестьдесят пять тысяч) рублей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08.2008.  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3 июня 2008 г.</w:t>
      </w:r>
    </w:p>
    <w:p>
      <w:pPr>
        <w:pStyle w:val="Normal"/>
        <w:shd w:fill="FFFFFF" w:val="clear"/>
        <w:spacing w:lineRule="auto" w:line="240" w:before="0" w:after="0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4 июня 2008 г.</w:t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6-14T10:04:00Z</dcterms:modified>
  <cp:revision>48</cp:revision>
  <dc:subject/>
  <dc:title>ЗАПРОС КОТИРОВОЧНОЙ ЦЕНЫ</dc:title>
</cp:coreProperties>
</file>