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ОТОКОЛ №3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   16 июня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реагенты для биохимического анализатора </w:t>
      </w:r>
      <w:r>
        <w:rPr>
          <w:sz w:val="20"/>
          <w:szCs w:val="20"/>
          <w:lang w:val="en-US"/>
        </w:rPr>
        <w:t>Konelab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3 от 02.06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2.06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- 485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а – г. Пермь, ул. Лебедева, 44, биохимическая лаборатория. Время – не позднее 15 часов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 - в течение 30 календарных дней после поступления предоплаты в размере 30% на расчетный счет Поставщик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95"/>
        <w:gridCol w:w="30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ие системы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70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О Юнимед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9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 центр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5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83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Отклонить котировочную заявку ООО «Паритет-Центр» как не соответствующую требованиям, установленным в извещении о проведении запроса котировок (см. Приложение 1).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2. Признать котировочные заявки ООО «Медицинские системы», ЗАО «АО Юнимед», ООО «Ликом»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</w:t>
      </w:r>
      <w:r>
        <w:rPr>
          <w:b/>
          <w:sz w:val="20"/>
          <w:szCs w:val="20"/>
        </w:rPr>
        <w:t>Ликом</w:t>
      </w:r>
      <w:r>
        <w:rPr>
          <w:b/>
          <w:kern w:val="2"/>
          <w:sz w:val="20"/>
          <w:szCs w:val="20"/>
        </w:rPr>
        <w:t>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52783 (Триста пятьдесят две тысячи семьсот восемьдесят три) рубля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ОО «Ликом»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 7716557564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дрес: 129327, г. Москва, ул. Коминтерна, 20/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/с 40702810502000990334 АКБ «РОСЕВРОБАНК» (ОАО) г. Москв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/с 30101810800000000777 БИК 044585777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: (495) 689-97-15, (342) 271-51-7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ОО «Медицинские системы»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 5906075269 КПП 59060100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дрес: 614107, г. Пермь, ул. Халтурина, 8б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/с 40702810400000021669 в АКБ «Пермь» г. Перм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/с 31001810200000000756 БИК 045773756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: 8912882969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mesi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right="-464"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right="-464" w:firstLine="567"/>
        <w:jc w:val="right"/>
        <w:rPr/>
      </w:pPr>
      <w:r>
        <w:rPr>
          <w:sz w:val="18"/>
          <w:szCs w:val="18"/>
        </w:rPr>
        <w:t>к Протоколу №31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right="-464" w:firstLine="567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6 июн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440"/>
        <w:gridCol w:w="342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 требования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/>
            </w:pPr>
            <w:r>
              <w:rPr>
                <w:sz w:val="20"/>
              </w:rPr>
              <w:t>Цена контракта, предлагае-мая в котировоч-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дицинские системы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70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О Юниме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95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 центр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едложены количества и объёмы в наборах,  не соответствующие техническому заданию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2. техническим заданием предусмотрено приобретение реактивов именно для  анализатора </w:t>
            </w:r>
            <w:r>
              <w:rPr>
                <w:sz w:val="20"/>
                <w:lang w:val="en-US"/>
              </w:rPr>
              <w:t>Konelab</w:t>
            </w:r>
            <w:r>
              <w:rPr>
                <w:sz w:val="20"/>
              </w:rPr>
              <w:t>, но не их эквивалентов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в частности, </w:t>
            </w:r>
            <w:r>
              <w:rPr>
                <w:sz w:val="18"/>
                <w:szCs w:val="18"/>
              </w:rPr>
              <w:t xml:space="preserve">чтобы использовать для анализатора </w:t>
            </w:r>
            <w:r>
              <w:rPr>
                <w:sz w:val="20"/>
                <w:lang w:val="en-US"/>
              </w:rPr>
              <w:t>Konelab</w:t>
            </w:r>
            <w:r>
              <w:rPr>
                <w:sz w:val="18"/>
                <w:szCs w:val="18"/>
              </w:rPr>
              <w:t xml:space="preserve"> предлагаемые реактивы </w:t>
            </w:r>
            <w:r>
              <w:rPr>
                <w:sz w:val="18"/>
                <w:szCs w:val="18"/>
                <w:lang w:val="en-US"/>
              </w:rPr>
              <w:t>HUMAN</w:t>
            </w:r>
            <w:r>
              <w:rPr>
                <w:sz w:val="20"/>
              </w:rPr>
              <w:t xml:space="preserve">, необходимо вскрытие сервисного кода и изменение программы, а значит приглашение специалистов из Москвы, что приведёт к дополнительным издержкам, тем более неоправданным, т.к. предлагаемые реактивы </w:t>
            </w:r>
            <w:r>
              <w:rPr>
                <w:sz w:val="18"/>
                <w:szCs w:val="18"/>
                <w:lang w:val="en-US"/>
              </w:rPr>
              <w:t>HUMAN</w:t>
            </w:r>
            <w:r>
              <w:rPr>
                <w:sz w:val="18"/>
                <w:szCs w:val="18"/>
              </w:rPr>
              <w:t xml:space="preserve"> имеют более низкую чувствительность по сравнению с теми, которые предусмотрены техническим зада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5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8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05:00Z</dcterms:created>
  <dc:creator>Орлова ТМ</dc:creator>
  <dc:description/>
  <cp:keywords/>
  <dc:language>en-US</dc:language>
  <cp:lastModifiedBy>Орлова ТМ</cp:lastModifiedBy>
  <cp:lastPrinted>2007-06-18T18:32:00Z</cp:lastPrinted>
  <dcterms:modified xsi:type="dcterms:W3CDTF">2008-06-16T03:34:00Z</dcterms:modified>
  <cp:revision>54</cp:revision>
  <dc:subject/>
  <dc:title/>
</cp:coreProperties>
</file>