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>на организацию питания в летнем оздоровительном лагер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ОУ «Средняя общеобразовательная школа № 109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1»    июн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бунина Мария Афанас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ндреева Нелли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стафьева Ларис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валева Гал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О проведении размещения заказа путем запроса котировок на организацию питания в летнем оздоровительном лагере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от  04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4 июн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6735,50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бюджет города Перми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  <w:highlight w:val="yellow"/>
        </w:rPr>
      </w:pPr>
      <w:r>
        <w:rPr>
          <w:rFonts w:cs="Times New Roman"/>
          <w:b/>
          <w:sz w:val="24"/>
          <w:szCs w:val="26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43"/>
        <w:gridCol w:w="4229"/>
        <w:gridCol w:w="974"/>
        <w:gridCol w:w="149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9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100" w:after="100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рганизация питания в профильном отряде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и отдыха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95 г. Пермь ул. Мира, 4 помещение столовой МОУ «СОШ № 109» г. 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 18.06.2008 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асходы на транспорт , доставка груза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течение 15 банковских дней с момента подписания акта оказанных услуг и предоставления счета-фактуры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П «Комбинат школьного пит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735,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от 06.06.2008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ахаров Сергей Никола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735,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от 10.06.2008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ахаров Сергей Николае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сутствие транспорта исполнителя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ПМУП «Комбинат школьного питания» и составила</w:t>
      </w:r>
      <w:r>
        <w:rPr>
          <w:sz w:val="24"/>
        </w:rPr>
        <w:t>26735,50(Двадцать шесть тысяч семьсот тридцать пять) рублей 5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МУП «Комбинат школьного питан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14036 г. Пермь ул. Мира, 1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вадцать шесть тысяч семьсот тридцать пять руб. 5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абунина М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стафьева Л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валева Г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1» июня 2008 г. №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П «Комбинат школьного питания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735,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ахаров С.Н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 нет собственного транспорт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735,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абунина М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стафьева Л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валева Г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ser</cp:lastModifiedBy>
  <cp:lastPrinted>2008-06-16T10:43:00Z</cp:lastPrinted>
  <dcterms:modified xsi:type="dcterms:W3CDTF">2008-06-16T04:45:00Z</dcterms:modified>
  <cp:revision>6</cp:revision>
  <dc:subject/>
  <dc:title>ПРОТОКОЛ ОЦЕНКИ И СОПОСТАВЛЕНИЯ ЗАЯВОК НА УЧАСТИЕ В КОНКУРСЕ </dc:title>
</cp:coreProperties>
</file>