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чальник УВД по Мотовилихинскому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району г.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одполковник милиции </w:t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ab/>
      </w:r>
      <w:r>
        <w:rPr>
          <w:b/>
        </w:rPr>
        <w:t xml:space="preserve">          С.А. Абросимов.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 xml:space="preserve">    </w:t>
      </w:r>
      <w:r>
        <w:rPr/>
        <w:t xml:space="preserve">«___» _____________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 от 16 июн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УВД по Мотовилихинскому району г. Перм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редмет закупок: </w:t>
      </w:r>
      <w:r>
        <w:rPr>
          <w:szCs w:val="28"/>
        </w:rPr>
        <w:t>ремонт помещений участковых пунктов милиции по адресам ул. Дружбы 23 «Б» и ул. Уральская 113.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 0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Бюджет закупки: </w:t>
      </w:r>
      <w:r>
        <w:rPr>
          <w:b/>
          <w:szCs w:val="28"/>
          <w:lang w:val="en-US"/>
        </w:rPr>
        <w:t>435855</w:t>
      </w:r>
      <w:r>
        <w:rPr>
          <w:szCs w:val="28"/>
        </w:rPr>
        <w:t xml:space="preserve"> рубле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>- Размещен в сети «Интернет» на сайте Администрации г. Перми 3</w:t>
      </w:r>
      <w:r>
        <w:rPr>
          <w:szCs w:val="28"/>
        </w:rPr>
        <w:t>.06.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ООО «Арком-Строй» (11.41; 05 июня 2008 г., курьер.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ОО «Техноэкспорт» (13.15; 05 июня 2008 г., курьер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ООО «Билдинг» (14.00; 06 июня 2008 г., курьер.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ОО «ПКК «Стройкомплект» (16.20; 09 июня 2008 г., курьер.)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ОО «Интеркомстрой» (17.10; 10 июня 2008 г., курьер.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ОО «Новая строительная компания» (14.10; 11 июня 2008 г., курьер.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ОО «Новострой» (15.45; 11 июня 2008 г., курьер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62"/>
        <w:gridCol w:w="126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142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«Арком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оэксп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«Билдин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ПКК </w:t>
            </w:r>
            <w:r>
              <w:rPr>
                <w:sz w:val="14"/>
                <w:szCs w:val="14"/>
              </w:rPr>
              <w:t>«Стройкомпл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ООО </w:t>
            </w:r>
            <w:r>
              <w:rPr>
                <w:sz w:val="14"/>
                <w:szCs w:val="14"/>
              </w:rPr>
              <w:t>«Интерко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ая строительная комп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строй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контракт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5855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9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458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74 руб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77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814 руб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8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52 руб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коп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ind w:left="-468" w:firstLine="4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мо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ений участковых пунктов милиции по адресам ул. Дружбы 23 «Б» и ул. Уральская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ений участковых пунктов милиции по адресам ул. Дружбы 23 «Б» и ул. Уральская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ений участковых пунктов милиции по адресам ул. Дружбы 23 «Б» и ул. Уральская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ений участковых пунктов милиции по адресам ул. Дружбы 23 «Б» и ул. Уральская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ений участковых пунктов милиции по адресам ул. Дружбы 23 «Б» и ул. Уральская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ений участковых пунктов милиции по адресам ул. Дружбы 23 «Б» и ул. Уральская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ений участковых пунктов милиции по адресам ул. Дружбы 23 «Б» и ул. Уральская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ений участковых пунктов милиции по адресам ул. Дружбы 23 «Б» и ул. Уральская 11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роведения ремо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-ти </w:t>
            </w:r>
            <w:r>
              <w:rPr>
                <w:sz w:val="14"/>
                <w:szCs w:val="14"/>
              </w:rPr>
              <w:t>календарны</w:t>
            </w:r>
            <w:r>
              <w:rPr>
                <w:sz w:val="16"/>
                <w:szCs w:val="16"/>
              </w:rPr>
              <w:t>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-ти </w:t>
            </w:r>
            <w:r>
              <w:rPr>
                <w:sz w:val="14"/>
                <w:szCs w:val="14"/>
              </w:rPr>
              <w:t>календарны</w:t>
            </w:r>
            <w:r>
              <w:rPr>
                <w:sz w:val="16"/>
                <w:szCs w:val="16"/>
              </w:rPr>
              <w:t>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-ти </w:t>
            </w:r>
            <w:r>
              <w:rPr>
                <w:sz w:val="14"/>
                <w:szCs w:val="14"/>
              </w:rPr>
              <w:t>календарны</w:t>
            </w:r>
            <w:r>
              <w:rPr>
                <w:sz w:val="16"/>
                <w:szCs w:val="16"/>
              </w:rPr>
              <w:t>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-ти </w:t>
            </w:r>
            <w:r>
              <w:rPr>
                <w:sz w:val="14"/>
                <w:szCs w:val="14"/>
              </w:rPr>
              <w:t>календарны</w:t>
            </w:r>
            <w:r>
              <w:rPr>
                <w:sz w:val="16"/>
                <w:szCs w:val="16"/>
              </w:rPr>
              <w:t>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-ти </w:t>
            </w:r>
            <w:r>
              <w:rPr>
                <w:sz w:val="14"/>
                <w:szCs w:val="14"/>
              </w:rPr>
              <w:t>календарны</w:t>
            </w:r>
            <w:r>
              <w:rPr>
                <w:sz w:val="16"/>
                <w:szCs w:val="16"/>
              </w:rPr>
              <w:t>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-ти </w:t>
            </w:r>
            <w:r>
              <w:rPr>
                <w:sz w:val="14"/>
                <w:szCs w:val="14"/>
              </w:rPr>
              <w:t>календарны</w:t>
            </w:r>
            <w:r>
              <w:rPr>
                <w:sz w:val="16"/>
                <w:szCs w:val="16"/>
              </w:rPr>
              <w:t>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-ти </w:t>
            </w:r>
            <w:r>
              <w:rPr>
                <w:sz w:val="14"/>
                <w:szCs w:val="14"/>
              </w:rPr>
              <w:t>календарны</w:t>
            </w:r>
            <w:r>
              <w:rPr>
                <w:sz w:val="16"/>
                <w:szCs w:val="16"/>
              </w:rPr>
              <w:t>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-ти </w:t>
            </w:r>
            <w:r>
              <w:rPr>
                <w:sz w:val="14"/>
                <w:szCs w:val="14"/>
              </w:rPr>
              <w:t>календарны</w:t>
            </w:r>
            <w:r>
              <w:rPr>
                <w:sz w:val="16"/>
                <w:szCs w:val="16"/>
              </w:rPr>
              <w:t>х дне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и условия о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 аванс от суммы контракта, окончательный расчет после подписания акта выполнен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 аванс от суммы контракта, окончательный расчет после подписания акта выполнен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 аванс от суммы контракта, окончательный расчет после подписания акта выполнен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 аванс от суммы контракта, окончательный расчет после подписания акта выполнен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 аванс от суммы контракта, окончательный расчет после подписания акта выполнен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 аванс от суммы контракта, окончательный расчет после подписания акта выполнен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 аванс от суммы контракта, окончательный расчет после подписания акта выполнен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 аванс от суммы контракта, окончательный расчет после подписания акта выполненных работ</w:t>
            </w:r>
          </w:p>
        </w:tc>
      </w:tr>
      <w:tr>
        <w:trPr>
          <w:trHeight w:val="285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 – не более 435855 руб.</w:t>
            </w:r>
            <w:r>
              <w:rPr>
                <w:bCs/>
                <w:sz w:val="16"/>
                <w:szCs w:val="16"/>
              </w:rPr>
              <w:t>, гарантийные обязательства – не менее одного года с момента принятия работ, сроки работ – 45 календарных дней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 – 385149 руб.</w:t>
            </w:r>
            <w:r>
              <w:rPr>
                <w:bCs/>
                <w:sz w:val="16"/>
                <w:szCs w:val="16"/>
              </w:rPr>
              <w:t>, гарантийные обязательства – один год с момента принятия работ, сроки работ – 45 календарных дней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 – 343458 руб.</w:t>
            </w:r>
            <w:r>
              <w:rPr>
                <w:bCs/>
                <w:sz w:val="16"/>
                <w:szCs w:val="16"/>
              </w:rPr>
              <w:t>, гарантийные обязательства – один год с момента принятия работ, сроки работ – 45 календарных дней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цена контракта – 349274 руб,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оп.</w:t>
            </w:r>
            <w:r>
              <w:rPr>
                <w:bCs/>
                <w:sz w:val="16"/>
                <w:szCs w:val="16"/>
              </w:rPr>
              <w:t>, гарантийные обязательства – Уральская, 113 - 20 дней, Дружбы, 23 – 30 дней с момента принятия работ, сроки работ – 45 календарных дней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 – 370477 руб.</w:t>
            </w:r>
            <w:r>
              <w:rPr>
                <w:bCs/>
                <w:sz w:val="16"/>
                <w:szCs w:val="16"/>
              </w:rPr>
              <w:t>, гарантийные обязательства – один год с момента принятия работ, сроки работ – 45 календарных дней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цена контракта – 399814 руб,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коп.</w:t>
            </w:r>
            <w:r>
              <w:rPr>
                <w:bCs/>
                <w:sz w:val="16"/>
                <w:szCs w:val="16"/>
              </w:rPr>
              <w:t>, гарантийные обязательства – один год с момента принятия работ, сроки работ – 45 календарных дней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 – 379800 руб.</w:t>
            </w:r>
            <w:r>
              <w:rPr>
                <w:bCs/>
                <w:sz w:val="16"/>
                <w:szCs w:val="16"/>
              </w:rPr>
              <w:t>, гарантийные обязательства – один год с момента принятия работ, сроки работ – 45 календарных дней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цена контракта – 355852 руб,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коп.</w:t>
            </w:r>
            <w:r>
              <w:rPr>
                <w:bCs/>
                <w:sz w:val="16"/>
                <w:szCs w:val="16"/>
              </w:rPr>
              <w:t>, гарантийные обязательства – один год с момента принятия работ, сроки работ – 45 календарных дней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вод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ответству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ответству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лон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ответству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ответству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ответству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ответствует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своенное мест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ые заявки </w:t>
      </w:r>
      <w:r>
        <w:rPr>
          <w:szCs w:val="28"/>
        </w:rPr>
        <w:t xml:space="preserve">ООО «Техноэкспорт», ООО «Новострой», ООО «ПКК «Стройкомплект», ООО «Новая строительная компания», ООО «Арком-Строй», ООО «Интеркомстрой» </w:t>
      </w:r>
      <w:r>
        <w:rPr/>
        <w:t>соответствующие предмету котиро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лонить котировочную заявку ООО «Билдинг» в следствии не соответствия гарантийного сро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тировочной заявке </w:t>
      </w:r>
      <w:r>
        <w:rPr>
          <w:szCs w:val="28"/>
        </w:rPr>
        <w:t>ООО «Техноэкспорт» присвоить первое мест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тировочной заявке </w:t>
      </w:r>
      <w:r>
        <w:rPr>
          <w:szCs w:val="28"/>
        </w:rPr>
        <w:t>ООО «Новострой»  присвоить второе место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</w:t>
      </w:r>
      <w:r>
        <w:rPr/>
        <w:t xml:space="preserve">аключить контракт на «предмет закупки» на сумму 343458 руб (триста сорок три тысячи четыреста пятьдесят восемь) рублей с </w:t>
      </w:r>
      <w:r>
        <w:rPr>
          <w:szCs w:val="28"/>
        </w:rPr>
        <w:t xml:space="preserve">ООО «Техноэкспорт» </w:t>
      </w:r>
      <w:r>
        <w:rPr/>
        <w:t>(г. Пермь, 614600, ул. Данщина, 7, р/с 40702810949090111164, к/с 30101810900000000603, Ленинское отд. № 22 Западно-Уральского банка Сбербанка РФ г. Пермь.). тел. 218-14-10.</w:t>
      </w:r>
    </w:p>
    <w:p>
      <w:pPr>
        <w:pStyle w:val="TextBodyIndent"/>
        <w:numPr>
          <w:ilvl w:val="0"/>
          <w:numId w:val="3"/>
        </w:numPr>
        <w:rPr/>
      </w:pPr>
      <w:r>
        <w:rPr/>
        <w:t>Оплату по контракту произвести: 30% аванс от суммы контракта, окончательный расчет после подписания акта выполненных рабо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УВД </w:t>
        <w:tab/>
        <w:tab/>
        <w:tab/>
        <w:tab/>
        <w:tab/>
        <w:tab/>
        <w:t xml:space="preserve">     В. Г. Реп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УВД </w:t>
        <w:tab/>
        <w:tab/>
        <w:tab/>
        <w:tab/>
        <w:tab/>
        <w:tab/>
        <w:t xml:space="preserve">     О.В. Попова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Ч УВД </w:t>
        <w:tab/>
        <w:tab/>
        <w:tab/>
        <w:tab/>
        <w:tab/>
        <w:tab/>
        <w:t xml:space="preserve">     Д.Л. Иванов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ПТО УВД </w:t>
        <w:tab/>
        <w:tab/>
        <w:tab/>
        <w:tab/>
        <w:tab/>
        <w:tab/>
        <w:t xml:space="preserve">     А.В. Лихотин.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екретарь комисс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ий юрисконсульт УВД </w:t>
        <w:tab/>
        <w:tab/>
        <w:tab/>
        <w:tab/>
        <w:tab/>
        <w:t xml:space="preserve">     Н.В. Воскобойников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38:00Z</dcterms:created>
  <dc:creator>Владимир Иванович Кузнецов</dc:creator>
  <dc:description/>
  <cp:keywords/>
  <dc:language>en-US</dc:language>
  <cp:lastModifiedBy>ALEX</cp:lastModifiedBy>
  <cp:lastPrinted>2008-01-16T18:09:00Z</cp:lastPrinted>
  <dcterms:modified xsi:type="dcterms:W3CDTF">2008-06-16T05:40:00Z</dcterms:modified>
  <cp:revision>15</cp:revision>
  <dc:subject/>
  <dc:title>  УТВЕРЖДАЮ</dc:title>
</cp:coreProperties>
</file>