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приобретение наглядных пособий для беременных</w:t>
      </w:r>
    </w:p>
    <w:p>
      <w:pPr>
        <w:pStyle w:val="Normal"/>
        <w:rPr>
          <w:sz w:val="24"/>
        </w:rPr>
      </w:pPr>
      <w:r>
        <w:rPr>
          <w:sz w:val="24"/>
        </w:rPr>
        <w:t>16 июня 2008г.                           г. Пермь                    №1(ЗК 34-06/08-нагл.пособ.для берем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Мишин С.М.                                 – представитель заказчика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мет закупки: </w:t>
      </w:r>
      <w:r>
        <w:rPr>
          <w:sz w:val="24"/>
          <w:szCs w:val="24"/>
          <w:u w:val="single"/>
        </w:rPr>
        <w:t>Наглядные пособия для береме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, макет берем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процесса р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татор р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86 000 </w:t>
      </w:r>
      <w:r>
        <w:rPr>
          <w:sz w:val="24"/>
        </w:rPr>
        <w:t xml:space="preserve">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полученные от предпринимательской и иной приносящей доход деятельности (родовые сертифика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будет произведена по безналичному расчету по факту поставки оборудования 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– в течение пяти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ввода в эксплуатацию – не более 2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е обязательства – не менее 12 месяце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1(ЗК34-06/08-нагл.пособ.для берем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36-06/08- нагл.пособ.для берем.</w:t>
      </w:r>
      <w:r>
        <w:rPr>
          <w:b/>
          <w:sz w:val="24"/>
        </w:rPr>
        <w:t>)</w:t>
      </w:r>
    </w:p>
    <w:tbl>
      <w:tblPr>
        <w:tblW w:w="99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55"/>
        <w:gridCol w:w="1842"/>
        <w:gridCol w:w="1843"/>
        <w:gridCol w:w="1820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ИКОМ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Пермь, ул.Большевистская, 1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4 000, 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РЕЙД-УРАЛ-КОМПАН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Пермь, ул.Большевистская, 1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 9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6214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РЕЙД-УРАЛ-КОМПАНИ»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олностью указаны характеристики следующих товаро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одель, макет беременности (п.8, приложение №1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одель процесса родов (п.6, приложение №1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МЕДИКОМ» (г.Пермь,  ул.Большевистская,198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Мишин С.М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4:00Z</dcterms:created>
  <dc:creator>Артур Чертков</dc:creator>
  <dc:description/>
  <dc:language>en-US</dc:language>
  <cp:lastModifiedBy>CJN</cp:lastModifiedBy>
  <cp:lastPrinted>2008-06-16T08:10:00Z</cp:lastPrinted>
  <dcterms:modified xsi:type="dcterms:W3CDTF">2008-06-16T06:00:00Z</dcterms:modified>
  <cp:revision>22</cp:revision>
  <dc:subject/>
  <dc:title/>
</cp:coreProperties>
</file>