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кресла гинекологического механического</w:t>
      </w:r>
    </w:p>
    <w:p>
      <w:pPr>
        <w:pStyle w:val="Normal"/>
        <w:rPr>
          <w:sz w:val="24"/>
        </w:rPr>
      </w:pPr>
      <w:r>
        <w:rPr>
          <w:sz w:val="24"/>
        </w:rPr>
        <w:t>16 июня 2008г.                               г. Пермь                                   №1(ЗК 35-06/08-кресло гин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Мишин С.М.                                 – представитель заказчика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едмет закупки: Кресла гинекологические механическ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о гинекологическое механическ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Три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54 000 </w:t>
      </w:r>
      <w:r>
        <w:rPr>
          <w:sz w:val="24"/>
        </w:rPr>
        <w:t xml:space="preserve">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полученные от предпринимательской и иной приносящей доход деятельности (родовые сертифика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– в течение пяти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ввода в эксплуатацию – не более 2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обязательства – не менее 12 месяце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,  что зафиксировано в Журнале регистрации котировочных заявок, поступивших на запрос котировочной цены № 1(ЗК35-06/08-кресло гин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35-06/08- кресло гин.</w:t>
      </w:r>
      <w:r>
        <w:rPr>
          <w:b/>
          <w:sz w:val="24"/>
        </w:rPr>
        <w:t>)</w:t>
      </w:r>
    </w:p>
    <w:tbl>
      <w:tblPr>
        <w:tblW w:w="99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55"/>
        <w:gridCol w:w="1842"/>
        <w:gridCol w:w="1843"/>
        <w:gridCol w:w="1820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ресурсы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Лодыгина, 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0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50 700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Фирма «СИРИУ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Овчинникова, 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3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52 500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Группа ВЕ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Луначарского, 7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4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 400, 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КОМ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Пермь, ул.Большевистская, 1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1 100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66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Группа ВЕК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лагаемые характеристики не соответствуют требованиям заказчик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абаритные размеры кресла (длина),мм – п.5 Приложение №1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абаритные размеры панели кресла (высота до сидения), мм – п.6 Приложение №1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МЕДИКОМ» (г.Пермь,  ул.Большевистская,198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«Медресурсы» (г.Пермь, ул.Лодыгина, 6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ишин С.М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4:00Z</dcterms:created>
  <dc:creator>Артур Чертков</dc:creator>
  <dc:description/>
  <dc:language>en-US</dc:language>
  <cp:lastModifiedBy>CJN</cp:lastModifiedBy>
  <cp:lastPrinted>2008-06-16T08:10:00Z</cp:lastPrinted>
  <dcterms:modified xsi:type="dcterms:W3CDTF">2008-06-16T06:59:00Z</dcterms:modified>
  <cp:revision>29</cp:revision>
  <dc:subject/>
  <dc:title/>
</cp:coreProperties>
</file>