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6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6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на закупку кресла гинекологического электромеханического</w:t>
      </w:r>
    </w:p>
    <w:p>
      <w:pPr>
        <w:pStyle w:val="Normal"/>
        <w:rPr>
          <w:sz w:val="24"/>
        </w:rPr>
      </w:pPr>
      <w:r>
        <w:rPr>
          <w:sz w:val="24"/>
        </w:rPr>
        <w:t>16 июня 2008г.                               г. Пермь                          №1(ЗК 36-06/08-кресло гин.эл.м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Чижова Ю.Н.                                 –  секретарь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6. Мишин С.М.                                 – представитель заказчика 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редмет закупки: Кресла гинекологические электромеханическ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403"/>
        <w:gridCol w:w="3703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сло гинекологическое электромеханическое КГЭМ-02 (для инвалидов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Два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 xml:space="preserve">248 000 </w:t>
      </w:r>
      <w:r>
        <w:rPr>
          <w:sz w:val="24"/>
        </w:rPr>
        <w:t xml:space="preserve">рубл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4. Источник финансирования закупки: средства, </w:t>
      </w:r>
      <w:r>
        <w:rPr>
          <w:sz w:val="24"/>
          <w:szCs w:val="24"/>
        </w:rPr>
        <w:t>полученные от предпринимательской и иной приносящей доход деятельности (родовые сертификаты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плата будет произведена по безналичному расчету по факту поставки оборудования  в течение</w:t>
      </w:r>
      <w:r>
        <w:rPr>
          <w:sz w:val="24"/>
          <w:szCs w:val="24"/>
          <w:u w:val="single"/>
        </w:rPr>
        <w:t xml:space="preserve"> 20 </w:t>
      </w:r>
      <w:r>
        <w:rPr>
          <w:sz w:val="24"/>
          <w:szCs w:val="24"/>
        </w:rPr>
        <w:t>банковских дней со дня предоставления следующих документов: счета-фактуры, накладной, акта сдачи-приемки, акта сверки задолженности, акта ввода в эксплуатацию (перечень может меняться для каждого конкретного случая), оформленных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–  МУЗ «ГКБ № 6» (614107, г. Пермь, ул. Грачева, 12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 – в течение пяти рабочих дней со дня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ввода в эксплуатацию – не более 2 дн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е обязательства – не менее 12 месяце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Цена оборудования  должна быть указана с учетом всех затрат на поставку, ввод в эксплуатацию, инструктаж персонала, гарантийное обслуживание, налоги, сборы и иные обязательные платеж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4 (четыре) котировочные заявки в письменной форме и 2(две) котировочные заявки поступили факсом,  что зафиксировано в Журнале регистрации котировочных заявок, поступивших на запрос котировочной цены № 1(ЗК36-06/08-кресло гин.эл.м.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(поступивших на запрос котировочной цены № </w:t>
      </w:r>
      <w:r>
        <w:rPr>
          <w:sz w:val="24"/>
        </w:rPr>
        <w:t>ЗК36-06/08- кресло гин.эл.м.</w:t>
      </w:r>
      <w:r>
        <w:rPr>
          <w:b/>
          <w:sz w:val="24"/>
        </w:rPr>
        <w:t>)</w:t>
      </w:r>
    </w:p>
    <w:tbl>
      <w:tblPr>
        <w:tblW w:w="992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55"/>
        <w:gridCol w:w="1842"/>
        <w:gridCol w:w="1843"/>
        <w:gridCol w:w="1820"/>
      </w:tblGrid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Медицина Прикамья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Голева, 10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.06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0-4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77 000, 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О «Фирма «СИРИУС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 Овчинникова, 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.06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3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03 200, 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МК «ТехноМедик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Крисанова, 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6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3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 000, 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Группа ВЕК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Луначарского, 7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.06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4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79 800, 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итвинова Наталья Николае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06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до 16-00</w:t>
            </w:r>
          </w:p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поступила факсом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96 000, 00</w:t>
            </w:r>
          </w:p>
        </w:tc>
      </w:tr>
    </w:tbl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ие реш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отклонить котировочные заявк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34"/>
        <w:gridCol w:w="5940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ны откло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МК «ТехноМедик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т данных о технических характеристиках предлагаемого оборудования (отсутствует приложение к котировочной заявк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итвинова Наталья Николаев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тировочная заявка поступила факсом, что не соответствует ст.46 п.2 94-ФЗ (котировочные заявки подаются  в письменной форме или в форме электронного документа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9. Котировочная комиссия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победителем в проведении запроса котировок ООО «Медицина Прикамья»</w:t>
      </w:r>
    </w:p>
    <w:p>
      <w:pPr>
        <w:pStyle w:val="Normal"/>
        <w:jc w:val="both"/>
        <w:rPr/>
      </w:pPr>
      <w:r>
        <w:rPr>
          <w:sz w:val="24"/>
        </w:rPr>
        <w:t>(г.Пермь, ул.Голева, 10б)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.</w:t>
      </w:r>
    </w:p>
    <w:p>
      <w:pPr>
        <w:pStyle w:val="Normal"/>
        <w:jc w:val="both"/>
        <w:rPr/>
      </w:pPr>
      <w:r>
        <w:rPr>
          <w:sz w:val="24"/>
        </w:rPr>
        <w:t xml:space="preserve">- Признать, что предложение о цене контракта ООО «Группа ВЕК» (г.Пермь, ул.Луначарского, 74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Мишин С.М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2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5:44:00Z</dcterms:created>
  <dc:creator>Артур Чертков</dc:creator>
  <dc:description/>
  <dc:language>en-US</dc:language>
  <cp:lastModifiedBy>CJN</cp:lastModifiedBy>
  <cp:lastPrinted>2008-06-16T08:10:00Z</cp:lastPrinted>
  <dcterms:modified xsi:type="dcterms:W3CDTF">2008-06-16T08:19:00Z</dcterms:modified>
  <cp:revision>33</cp:revision>
  <dc:subject/>
  <dc:title/>
</cp:coreProperties>
</file>