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jc w:val="right"/>
        <w:rPr/>
      </w:pPr>
      <w:r>
        <w:rPr/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К 37-06/08 –мед. об-е от 16.06.2008г.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2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5"/>
        <w:gridCol w:w="450"/>
        <w:gridCol w:w="1095"/>
        <w:gridCol w:w="1786"/>
        <w:gridCol w:w="1985"/>
        <w:gridCol w:w="1984"/>
        <w:gridCol w:w="1843"/>
        <w:gridCol w:w="101"/>
        <w:gridCol w:w="1538"/>
        <w:gridCol w:w="7"/>
      </w:tblGrid>
      <w:tr>
        <w:trPr>
          <w:trHeight w:val="298" w:hRule="atLeast"/>
        </w:trPr>
        <w:tc>
          <w:tcPr>
            <w:tcW w:w="12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2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895" w:hRule="atLeast"/>
        </w:trPr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ребования, предъявляемые к котировочной заявке, согласно 94-Ф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 xml:space="preserve">ООО Мед.компания «Полимед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ООО «Группа ВЕК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ООО «МЕДИКОМ»</w:t>
            </w:r>
          </w:p>
        </w:tc>
        <w:tc>
          <w:tcPr>
            <w:tcW w:w="1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(Фамилия Имя Отчеств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01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сто нахождения (Место жительств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01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анковские реквизи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Н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</w:tr>
      <w:tr>
        <w:trPr>
          <w:trHeight w:val="1238" w:hRule="atLeast"/>
        </w:trPr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гласие участника размещения заказа исполнить условия контракта, указанные в извещении о проведении запроса котировки ц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ена с указанием сведений о включённых или не включённых в неё расх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в наличии</w:t>
            </w:r>
          </w:p>
        </w:tc>
        <w:tc>
          <w:tcPr>
            <w:tcW w:w="1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4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ответствует (не соответствует) требованиям 94-Ф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соответству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соответствует</w:t>
            </w:r>
          </w:p>
        </w:tc>
        <w:tc>
          <w:tcPr>
            <w:tcW w:w="1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ConsNonformat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ение заявок на соответствие требованиям, установленным в извещении о запросе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. Светильник медицинский передвижной однорефлекторный «Альфа-751» или эквивалент  - 8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2126"/>
        <w:gridCol w:w="2127"/>
        <w:gridCol w:w="2268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Мед.компания «Полиме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Группа В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>ООО «МЕДИКОМ»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8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8 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8 шт</w:t>
            </w:r>
          </w:p>
        </w:tc>
      </w:tr>
      <w:tr>
        <w:trPr>
          <w:trHeight w:val="90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82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698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Источник с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Галогеновые лампы холодного св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Галогеновые лампы холодного св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Cs w:val="24"/>
              </w:rPr>
            </w:pPr>
            <w:r>
              <w:rPr>
                <w:szCs w:val="24"/>
              </w:rPr>
              <w:t>Галогеновые лампы холодного св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Галогеновые лампы холодного свечения</w:t>
            </w:r>
          </w:p>
        </w:tc>
      </w:tr>
      <w:tr>
        <w:trPr>
          <w:trHeight w:val="41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Освещенность рабочего п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 000 лю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 000 люк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 000 лю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 000 люкс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пряжение пит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В, 50 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В, 50 Г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В, 50 Г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В, 50 Гц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Мощность ламп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В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Вт</w:t>
            </w:r>
          </w:p>
        </w:tc>
      </w:tr>
      <w:tr>
        <w:trPr>
          <w:trHeight w:val="55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Напряжение на лам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4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4 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4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4 В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Количество лам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 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 шту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 шт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 штук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Не ранее 2007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Гарантийный срок выпу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 меся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 меся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 месяев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2.Аппарат электрохирургический высокочастотный ЭХВЧ-80 для гинекологии или эквивалент- 1 ш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126"/>
        <w:gridCol w:w="2127"/>
        <w:gridCol w:w="2410"/>
      </w:tblGrid>
      <w:tr>
        <w:trPr>
          <w:trHeight w:val="87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Мед.компания «Полиме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Группа В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>ООО «МЕДИКОМ»</w:t>
            </w:r>
          </w:p>
        </w:tc>
      </w:tr>
      <w:tr>
        <w:trPr>
          <w:trHeight w:val="531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</w:rPr>
            </w:pPr>
            <w:r>
              <w:rPr>
                <w:b w:val="false"/>
                <w:sz w:val="24"/>
                <w:szCs w:val="24"/>
              </w:rPr>
              <w:t>1 шт.</w:t>
            </w:r>
          </w:p>
        </w:tc>
      </w:tr>
      <w:tr>
        <w:trPr>
          <w:trHeight w:val="886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. Регистрационное удостоверение Минздрава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971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. Сертификат соответствия Госстандарта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714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. Вес, 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,5</w:t>
            </w:r>
          </w:p>
        </w:tc>
      </w:tr>
      <w:tr>
        <w:trPr>
          <w:trHeight w:val="6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. Напряжение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</w:tr>
      <w:tr>
        <w:trPr>
          <w:trHeight w:val="551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. Потребляемая мощность, 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80</w:t>
            </w:r>
          </w:p>
        </w:tc>
      </w:tr>
      <w:tr>
        <w:trPr>
          <w:trHeight w:val="701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6. Напряжение разомкнутой цепи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700 до 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700 до 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700 до 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700 до 1200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7. Режим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онополярный, биполя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онополярный, биполя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онополярный, биполяр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онополярный, биполярны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2126"/>
        <w:gridCol w:w="2127"/>
        <w:gridCol w:w="2410"/>
      </w:tblGrid>
      <w:tr>
        <w:trPr>
          <w:trHeight w:val="1104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8. Набор гинекологических инструментов:</w:t>
              <w:br/>
              <w:t xml:space="preserve">    - одноклавишная педаль</w:t>
              <w:br/>
              <w:t xml:space="preserve">    - нейтральный электрод из токопроводящей резины 180 × 120 мм, 216 см кв. </w:t>
              <w:br/>
              <w:t xml:space="preserve">    - держатель нейтрального электрода «Джек» (длина кабеля 3 м)</w:t>
              <w:br/>
              <w:t xml:space="preserve">    - держатель монополярных электродов (длина кабеля 3 м, длина ручки 125 мм)</w:t>
              <w:br/>
              <w:t xml:space="preserve">    - держатель биполярных электродов – пинцетов (длина кабеля 3 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шарик (4 мм, длина 94 мм, с изоляцией)</w:t>
              <w:br/>
              <w:t xml:space="preserve">    - электрод – игла (длина 10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игла (длина 94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электрод – нож узкий (длина 30 мм, </w:t>
              <w:br/>
              <w:t>сечение 2 × 0,5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нож узкий (длина 94 мм, с изоляцией, сечение 2 × 0,5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етля (5 мм, длина 94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етля (10 мм, длина 94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етля (радиус 7 мм, длина 94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етля (радиус 11 мм, длина 94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етля (квадрат 10 × 10 мм, длина 94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етля (ромб 7 × 10 мм, длина 94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арус (конизатор) средний (длина 130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электрод – парус (конизатор) малый (длина 130 мм, с изоляцией, проволока 0,2 мм)   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электрод – парус (конизатор) средний (длина 130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арус (конизатор) малый (длина 130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электрод – парус (конизатор) большой (длина 130 мм, с изоляцией, проволока 0,2 мм)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инцет прямой (длина 190 мм, ширина площадок 1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од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ранее 200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ранее 200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ранее 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ранее 2007 года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Гарантийный срок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 месяц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 месяцев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быть новым, не бывшим в эксплуатации, соответствовать ГОСТам и иной нормативно-технической документации, иметь комплект сопроводительных документов на русск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Вспомогательные услуги: в течение двух дней со дня поставки товара будут осуществлены монтаж, установка, пусконаладочные работы и ввод оборудования в эксплуатацию, инструктаж технического и обслуживающего персонала Заказ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 ( не соответствует) требованиям Заказ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ответствует</w:t>
            </w:r>
          </w:p>
          <w:p>
            <w:pPr>
              <w:pStyle w:val="Heading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Гилёва Ф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шуева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невче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ишин С.М.</w:t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96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11">
    <w:name w:val="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47:00Z</dcterms:created>
  <dc:creator>BAV</dc:creator>
  <dc:description/>
  <cp:keywords/>
  <dc:language>en-US</dc:language>
  <cp:lastModifiedBy>KNE</cp:lastModifiedBy>
  <cp:lastPrinted>2008-06-16T12:04:00Z</cp:lastPrinted>
  <dcterms:modified xsi:type="dcterms:W3CDTF">2008-06-16T08:09:00Z</dcterms:modified>
  <cp:revision>37</cp:revision>
  <dc:subject/>
  <dc:title/>
</cp:coreProperties>
</file>