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медицин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16 июня 2008г.                           г. Пермь                                   №1(ЗК 37-06/08-мед.оборуд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Мишин С.М.                                 – представитель заказчика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мет закупки: медицинское оборудование для женских консульт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ильник медицинский передвижной однорефлекторный «Альфа-751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электрохирургический высокочастотный ЭХВЧ-80 для гинеколог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248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, </w:t>
      </w:r>
      <w:r>
        <w:rPr>
          <w:sz w:val="24"/>
          <w:szCs w:val="24"/>
        </w:rPr>
        <w:t>полученные от предпринимательской и иной приносящей доход деятельности (родовые сертифика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– в течение пяти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вода в эксплуатацию – не более 2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обязательства – не менее 12 месяце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 в письменной форме и 1 (одна) котировочная заявка поступила  факсом,  что зафиксировано в Журнале регистрации котировочных заявок, поступивших на запрос котировочной цены № 1(ЗК37-06/08-мед.обор.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7-06/08- мед.обор.</w:t>
      </w:r>
      <w:r>
        <w:rPr>
          <w:b/>
          <w:sz w:val="24"/>
        </w:rPr>
        <w:t>)</w:t>
      </w:r>
    </w:p>
    <w:tbl>
      <w:tblPr>
        <w:tblW w:w="99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828"/>
        <w:gridCol w:w="1842"/>
        <w:gridCol w:w="1683"/>
        <w:gridCol w:w="1980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Мед.компания «Полимед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ая, 2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162 72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Луначарского, 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4 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КО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Большевистская, 1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2 4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Литвина Наталья Николае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жегородская обл., г.Саров, пр.Мазрукова,д.27,кв.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06.2008г. 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 16 -00 поступила факс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0 0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50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Литвина Наталья Николае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жегородская обл., г.Саров, пр.Мазрукова,д.27,кв.4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тировочная заявка поступила факсом, что не соответствует ст.46 п.2  94-ФЗ (котировочные заявки подаются  в письменной форме или в форме электронного документа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МЕДИКОМ» (г.Пермь,  ул.Большевитская,198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ООО Мед.компания «Полимед» (г.Пермь, ул.Советская, 28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dc:language>en-US</dc:language>
  <cp:lastModifiedBy>CJN</cp:lastModifiedBy>
  <cp:lastPrinted>2008-06-16T13:12:00Z</cp:lastPrinted>
  <dcterms:modified xsi:type="dcterms:W3CDTF">2008-06-16T07:15:00Z</dcterms:modified>
  <cp:revision>34</cp:revision>
  <dc:subject/>
  <dc:title/>
</cp:coreProperties>
</file>