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16/06 от «16» июня 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16/06 от «16» июня 2008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на закупку овощей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17"/>
        <w:gridCol w:w="3420"/>
        <w:gridCol w:w="1207"/>
        <w:gridCol w:w="2293"/>
        <w:gridCol w:w="1387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векла столовая (св.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рковь (св.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Лук репчатый (св.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1722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 с момента заключения муниципального контракта до 30.09.2008г. Место доставки товаров – г.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7:00Z</dcterms:created>
  <dc:creator>1</dc:creator>
  <dc:description/>
  <dc:language>en-US</dc:language>
  <cp:lastModifiedBy>1</cp:lastModifiedBy>
  <cp:lastPrinted>2008-02-28T10:37:00Z</cp:lastPrinted>
  <dcterms:modified xsi:type="dcterms:W3CDTF">2008-06-16T04:50:00Z</dcterms:modified>
  <cp:revision>5</cp:revision>
  <dc:subject/>
  <dc:title>Приложение № 1</dc:title>
</cp:coreProperties>
</file>