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1 - 16/06 от «16» июня 2008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овощей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:</w:t>
      </w:r>
      <w:r>
        <w:rPr>
          <w:color w:val="3C3C3C"/>
        </w:rPr>
        <w:t xml:space="preserve"> </w:t>
      </w:r>
      <w:r>
        <w:rPr/>
        <w:t>Комышова Елена Яковлевна (</w:t>
      </w:r>
      <w:r>
        <w:rPr>
          <w:color w:val="3C3C3C"/>
        </w:rPr>
        <w:t>тел. 255-39-30) предусматривает осуществить за счет средств ОМС закупку продуктов питания (овощей)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момента заключения контракта до 30.09.2008г.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</w:t>
      </w:r>
      <w:r>
        <w:rPr/>
        <w:t>499000,00 (Четыреста девяносто девять тысяч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37"/>
        <w:gridCol w:w="3420"/>
        <w:gridCol w:w="1216"/>
        <w:gridCol w:w="2420"/>
        <w:gridCol w:w="1404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пуста белокоча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34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,0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Свекла столовая (св. 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,00</w:t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орковь (св. 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4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,00</w:t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Лук репчатый (св. 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11-2001; 1722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1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</w:tr>
      <w:tr>
        <w:trPr>
          <w:trHeight w:val="37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900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/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25» июня 2008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6  июн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72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8:00Z</dcterms:created>
  <dc:creator>1</dc:creator>
  <dc:description/>
  <dc:language>en-US</dc:language>
  <cp:lastModifiedBy>1</cp:lastModifiedBy>
  <dcterms:modified xsi:type="dcterms:W3CDTF">2008-06-16T05:00:00Z</dcterms:modified>
  <cp:revision>6</cp:revision>
  <dc:subject/>
  <dc:title>Извещение № 01 - 24/03 от «24» марта 2008 г</dc:title>
</cp:coreProperties>
</file>