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Текущий ремонт межквартальных проездов и тротуаров на территории Мотовилихинского района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16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Текущий ремонт межквартальных проездов и тротуаров на территории Мотовилихинского района</w:t>
      </w:r>
      <w:r>
        <w:rPr>
          <w:b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28"/>
        <w:gridCol w:w="1292"/>
        <w:gridCol w:w="1134"/>
        <w:gridCol w:w="14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 -бетонного покрытия до 70 мм толщиной с добавлением щеб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ень межквартальных проездов и тротуар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3"/>
        <w:gridCol w:w="2216"/>
        <w:gridCol w:w="1946"/>
        <w:gridCol w:w="1418"/>
        <w:gridCol w:w="1260"/>
      </w:tblGrid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. проез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д. 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д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. проез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д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ургенева, д. 35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ургенева, д.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шеходная дорож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цы с ул. Ивановск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железной 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шеходная дорожка за домом  ул. И. Франко, 4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. Франко, д. 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линная, д.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(дополнительно к предыдущему заданию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ль дома ул. Восстания,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ома по  ул. Республиканск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. проезд (дополнит. к предыдущему заданию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рустальная,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ул. Чех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того:                                                                                                                                                            49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42 от 02.06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2 июн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499 000.00 (Четыреста девяносто девять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, согласно перечню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 с момента заключения муниципального контракта до 15.07.2008г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 (товаров, услуг) будет  произведена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4 (четыре) котировочные заявки, что зафиксировано в Журнале регистрации № 42 </w:t>
      </w:r>
      <w:r>
        <w:rPr/>
        <w:t>поступления котировочных заявок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4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42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сдор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14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ая дорожно-строительная компан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764.8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Альянс-1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000,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мдор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6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Альянс-1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408 000,00 (Четыреста восемь тысяч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Альянс-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408 000,00 (Четыреста восемь тысяч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Пермская дорожно-стротельная компания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Адрес регистрации: 614007, Пермский край,  г. Пермь, ул. Рабоче-Крестьянская, 6, оф. 6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409 764,82 (Четыреста девять тысяч семьсот шестьдесят четыре) рубля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 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01:00Z</dcterms:created>
  <dc:creator>pc130205</dc:creator>
  <dc:description/>
  <dc:language>en-US</dc:language>
  <cp:lastModifiedBy>pc130205</cp:lastModifiedBy>
  <cp:lastPrinted>2008-06-10T09:36:00Z</cp:lastPrinted>
  <dcterms:modified xsi:type="dcterms:W3CDTF">2008-06-16T08:03:00Z</dcterms:modified>
  <cp:revision>4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