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80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поставку стерилизатора парового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  </w:t>
        <w:tab/>
        <w:t xml:space="preserve">                      «16» июн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Главный врач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поставка стерилизатора парового (извещение № 80 от 06 июня 2008 года, размещено на официальном сайте «Администрация города Перми» (www.gorodperm.ru) в сети Интернет 06 июн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Источник финансирования: средства муниципального бюджета в доли средств полученных из краевого бюджета в рамках программы «Качественное здравоохранение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Максимальная цена контракта: 250 000,00 (Двести пятьдесят тысяч рублей, 00 коп.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Место поставки товаров: г. Пермь, ул. Куйбышева, 111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 Срок поставки товаров: в течение 30 дней с даты заключен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6. Требования и характеристики поставляемого товара: 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690"/>
        <w:gridCol w:w="2330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а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я/значение параметр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требова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Регистрационное свидетельство Федеральной службы по надзору в сфере здравоохранения и социального развит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соответствия Госстандарта Росс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Рабочее давление пара в парогенераторе и стерилизационной камере, Мпа (кгс/см2) не боле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(2.2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ие тока, 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яемая мощность, кВт, не боле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й диаметр стерилизационной камеры, м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±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парогенератора, л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автоматическое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ручно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ежимов стерилиз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первого режима стерилизации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ее давление, Мпа (кгс/см²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0,21±0,01(2,1±0,1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2 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,0С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±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стерилизационной выдержки, ми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±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второго режима стерилизации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ее давление, Мпа (кгс/см²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±0,01(1,1±0,1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пература,0С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±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стерилизационной выдержки, ми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±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аритные размеры стерилизатора, мм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х720х136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стерилизационной камеры, дм³(л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          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, не более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нтийное обслуживание в течении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яцев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о применению на русском язык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шт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единиц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 000,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умма контракт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9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йн Плю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8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1)Признать все  котировочные заявки соответствующими требованиям</w:t>
      </w:r>
      <w:r>
        <w:rPr>
          <w:sz w:val="22"/>
          <w:szCs w:val="22"/>
        </w:rPr>
        <w:t>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  <w:u w:val="single"/>
        </w:rPr>
        <w:t>Наиболее низкая цена котировочной заявки</w:t>
      </w:r>
      <w:r>
        <w:rPr>
          <w:bCs/>
          <w:kern w:val="2"/>
          <w:sz w:val="22"/>
          <w:szCs w:val="22"/>
        </w:rPr>
        <w:t xml:space="preserve">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участником </w:t>
      </w:r>
      <w:r>
        <w:rPr>
          <w:sz w:val="22"/>
          <w:szCs w:val="22"/>
        </w:rPr>
        <w:t>ООО «Группа ВЕК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249 800 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ОО «Группа В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45, г. Пермь, ул. Луначарского, 7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614045, г. Пермь, ул. Луначарского, 74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Цена муниципального контракта- 249 800,00 (Двести сорок девять тысяч восемьсот рублей, 00 коп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</w:t>
      </w:r>
      <w:r>
        <w:rPr>
          <w:b/>
          <w:bCs/>
          <w:sz w:val="22"/>
          <w:szCs w:val="22"/>
        </w:rPr>
        <w:t>ООО «Медлайн Плюс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851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-</cp:lastModifiedBy>
  <cp:lastPrinted>2008-06-16T12:04:00Z</cp:lastPrinted>
  <dcterms:modified xsi:type="dcterms:W3CDTF">2008-06-16T06:07:00Z</dcterms:modified>
  <cp:revision>17</cp:revision>
  <dc:subject/>
  <dc:title>ПРОТОКОЛ ОЦЕНКИ И СОПОСТАВЛЕНИЯ ЗАЯВОК НА УЧАСТИЕ В КОНКУРСЕ </dc:title>
</cp:coreProperties>
</file>