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38А/1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от 16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на выполнение текущего ремо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        МОУ «Средняя общеобразовательная школа №10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506"/>
        <w:gridCol w:w="1917"/>
        <w:gridCol w:w="2219"/>
        <w:gridCol w:w="2138"/>
        <w:gridCol w:w="2416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7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Парма-2007», 614068, г. Пермь, ул. Крисанова. 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СТЭЛ», 614036. г. Пермь, ул. Беляева. 19. оф.3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острой», 614101. г. Пермь, ул. Автозаводская, 9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АО «СпецСМУ» , 614068, г. Пермь, ул. Крисанова. 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размещения заказа по форме приложение №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по форме приложение №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по форме №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о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ведений о качестве работ ,предлагаемых УРЗ, требованиям А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4, п.6  сведений о качестве предлагаемых работ – ТЕРы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ют требованиям указанным в локально- сметных расчёта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4, п.6  сведений о качестве предлагаемых работ – Т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ют требованиям указанным в локально- сметных расчёта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30 календарных дней с момента заключения муниципального контракт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дн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дне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дне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требованиям А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ошина А.С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sekr1</cp:lastModifiedBy>
  <dcterms:modified xsi:type="dcterms:W3CDTF">2008-06-16T06:22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