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139А/1/1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от 16 июн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выполнение работ по текущему ремонту асфальтобетонного покрытия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_МОУ «Средняя общеобразовательная школа №105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773"/>
        <w:gridCol w:w="468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Вариант» 614007, г. Пермь, ул. Швецова, 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, 614065, г. Пермь, ул. Энергетиков, 5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размещения заказа по форме приложение №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по форме приложение №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по форме №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о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ведений о качестве работ ,предлагаемых УРЗ, требованиям АД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20 календарных дней с момента заключения муниципального контракт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требованиям А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егошина А.С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sekr1</cp:lastModifiedBy>
  <dcterms:modified xsi:type="dcterms:W3CDTF">2008-06-16T06:31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