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.06.2008г. 11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.06.2008г. 11:15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м. председателя комисси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Мосолов Владимир Сергеевич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ольфович Илья Борис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оказание услуг по транспортному обслуживанию № 14-19-4656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5 июня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транспортному обслуживанию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31.12.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чет за оказанные услуги производится  ежемесячно путем перечисления денежных средств на расчетный счет исполнителя в течение 10 дней после подписания акта об оказанных услугах и предоставления Исполнителем счёта-фактур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мобильная база администрации города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82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Куйбышева, 117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ВиП-Авт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5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Пермь, ул.Хрустальная, 8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СВЕДЕНИЯ О РАССМОТРЕНИИ ЗАЯВОК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Заявка МУП «Автомобильная база администрации города Перми»: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рки автомобилей и плановое количество часов их  использования: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АЗ 3102 - 500 машино-часов.  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втобус Хендай Каунти – 13 машино- часов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З 32213  -20 машино-часов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Цена контракта -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9636,89 руб.  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вод: заявка полностью соответствует требованиям запроса котировок.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2. Заявка ООО «ВиП-Авто»: 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рки автомобилей и плановое количество часов их  использования: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АЗ 3102 - 500 машино-часов.  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втобус Хендай Каунти – 13 машино- часов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З 32213  -20 машино-часов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Цена контракта -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179999,94 руб.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Вывод: заявка полностью соответствует требованиям запроса котиро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мобильная база администрации города Перм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636,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15 час. 07.06.2008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П-Авт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999,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55 час. 07.06.2008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услуг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636,89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4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м. председателя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>
          <w:trHeight w:val="347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И.Б.Вольфович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В.С.Мосоло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8-06-16T06:09:00Z</dcterms:modified>
  <cp:revision>362</cp:revision>
  <dc:subject/>
  <dc:title>Протокол №785085/1</dc:title>
</cp:coreProperties>
</file>