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26А/3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ить муниципальный контракт на поставку электронно-вычислительной техники для департамента финансов администрации города Перм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«16»   июня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9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видам товаров, работ, услуг  № 3 по  рассмотрению заявок на участие в открытом аукционе на право заключить муниципальный контракт на поставку электронно-вычислительной техники для департамента финансов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Шварев Д.В.</w:t>
              <w:tab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bCs/>
        </w:rPr>
        <w:t>департамент финансов администрации города Перми</w:t>
      </w:r>
    </w:p>
    <w:p>
      <w:pPr>
        <w:pStyle w:val="Normal"/>
        <w:jc w:val="both"/>
        <w:rPr/>
      </w:pPr>
      <w:r>
        <w:rPr/>
        <w:t xml:space="preserve">Руководитель: Е.А. Чугарина </w:t>
      </w:r>
    </w:p>
    <w:p>
      <w:pPr>
        <w:pStyle w:val="Normal"/>
        <w:jc w:val="both"/>
        <w:rPr/>
      </w:pPr>
      <w:r>
        <w:rPr/>
        <w:t>Адрес: 614000, г. Пермь, ул. Ленина, 23</w:t>
      </w:r>
    </w:p>
    <w:p>
      <w:pPr>
        <w:pStyle w:val="Normal"/>
        <w:jc w:val="both"/>
        <w:rPr/>
      </w:pPr>
      <w:r>
        <w:rPr/>
        <w:t>Телефон: (342) 212-92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Предмет аукциона: </w:t>
      </w:r>
      <w:r>
        <w:rPr>
          <w:b/>
          <w:bCs/>
        </w:rPr>
        <w:t>поставка электронно-вычислительной техн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Лот № 1: Сервер 4-х процессорный в количестве 2-х штук;</w:t>
      </w:r>
    </w:p>
    <w:p>
      <w:pPr>
        <w:pStyle w:val="Normal"/>
        <w:jc w:val="both"/>
        <w:rPr/>
      </w:pPr>
      <w:r>
        <w:rPr/>
        <w:t>Лот № 2: Сервер 2-х процессорный в количестве 3-х штук;</w:t>
      </w:r>
    </w:p>
    <w:p>
      <w:pPr>
        <w:pStyle w:val="Normal"/>
        <w:jc w:val="both"/>
        <w:rPr/>
      </w:pPr>
      <w:r>
        <w:rPr/>
        <w:t>Лот № 3: Источник бесперебойного питания в количестве 5-и штук;</w:t>
      </w:r>
    </w:p>
    <w:p>
      <w:pPr>
        <w:pStyle w:val="Normal"/>
        <w:jc w:val="both"/>
        <w:rPr>
          <w:b/>
          <w:b/>
        </w:rPr>
      </w:pPr>
      <w:r>
        <w:rPr/>
        <w:t>Лот № 4:</w:t>
      </w:r>
      <w:r>
        <w:rPr>
          <w:b/>
        </w:rPr>
        <w:t xml:space="preserve"> </w:t>
      </w:r>
      <w:r>
        <w:rPr/>
        <w:t xml:space="preserve">Комплектующие для однопроцессорного сервера НР </w:t>
      </w:r>
      <w:r>
        <w:rPr>
          <w:lang w:val="en-US"/>
        </w:rPr>
        <w:t>ML</w:t>
      </w:r>
      <w:r>
        <w:rPr/>
        <w:t>150;</w:t>
      </w:r>
    </w:p>
    <w:p>
      <w:pPr>
        <w:pStyle w:val="Normal"/>
        <w:jc w:val="both"/>
        <w:rPr/>
      </w:pPr>
      <w:r>
        <w:rPr/>
        <w:t>Лот № 5: Ноутбук в количестве 5-и штук;</w:t>
      </w:r>
    </w:p>
    <w:p>
      <w:pPr>
        <w:pStyle w:val="Normal"/>
        <w:jc w:val="both"/>
        <w:rPr/>
      </w:pPr>
      <w:r>
        <w:rPr/>
        <w:t>Лот № 6:</w:t>
      </w:r>
      <w:r>
        <w:rPr>
          <w:b/>
        </w:rPr>
        <w:t xml:space="preserve"> </w:t>
      </w:r>
      <w:r>
        <w:rPr/>
        <w:t>Картрид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т № 1: 2200000,00 (Два миллиона двести тысяч) рублей;</w:t>
      </w:r>
    </w:p>
    <w:p>
      <w:pPr>
        <w:pStyle w:val="Normal"/>
        <w:rPr/>
      </w:pPr>
      <w:r>
        <w:rPr/>
        <w:t>Лот № 2: 1400000,00 (Один миллион четыреста тысяч) рублей;</w:t>
      </w:r>
    </w:p>
    <w:p>
      <w:pPr>
        <w:pStyle w:val="Normal"/>
        <w:jc w:val="both"/>
        <w:rPr/>
      </w:pPr>
      <w:r>
        <w:rPr/>
        <w:t>Лот № 3: 150000,00   (Сто пятьдесят тысяч) рублей;</w:t>
      </w:r>
    </w:p>
    <w:p>
      <w:pPr>
        <w:pStyle w:val="Normal"/>
        <w:jc w:val="both"/>
        <w:rPr/>
      </w:pPr>
      <w:r>
        <w:rPr/>
        <w:t>Лот № 4: 130000,00   (Сто тридцать тысяч) рублей;</w:t>
      </w:r>
    </w:p>
    <w:p>
      <w:pPr>
        <w:pStyle w:val="Normal"/>
        <w:jc w:val="both"/>
        <w:rPr/>
      </w:pPr>
      <w:r>
        <w:rPr/>
        <w:t>Лот № 5: 120000,00   (Сто двадцать тысяч) рублей;</w:t>
      </w:r>
    </w:p>
    <w:p>
      <w:pPr>
        <w:pStyle w:val="Normal"/>
        <w:jc w:val="both"/>
        <w:rPr/>
      </w:pPr>
      <w:r>
        <w:rPr/>
        <w:t>Лот № 6:  680000,00  (Шестьсот восем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95"/>
        <w:gridCol w:w="81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ов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1,2,3,5,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Брайт»,</w:t>
            </w:r>
            <w:r>
              <w:rPr>
                <w:bCs/>
                <w:iCs/>
                <w:spacing w:val="-4"/>
              </w:rPr>
              <w:t xml:space="preserve"> 614000, г. Пермь, ул. Кирова, 64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1,2,5,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Комплексные информационные технологии»</w:t>
            </w:r>
            <w:r>
              <w:rPr>
                <w:bCs/>
                <w:iCs/>
                <w:spacing w:val="-4"/>
              </w:rPr>
              <w:t>, 614015, Пермь, ул. Краснова, 24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1,2,3,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pacing w:val="-4"/>
              </w:rPr>
              <w:t>ООО «Гармония»,</w:t>
            </w:r>
            <w:r>
              <w:rPr>
                <w:bCs/>
                <w:iCs/>
                <w:spacing w:val="-4"/>
              </w:rPr>
              <w:t xml:space="preserve"> 614000,  г. Пермь, ул. Кирова, 34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1,2,3,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5" w:after="0"/>
              <w:rPr/>
            </w:pPr>
            <w:r>
              <w:rPr>
                <w:b/>
                <w:bCs/>
                <w:iCs/>
                <w:spacing w:val="-4"/>
              </w:rPr>
              <w:t>ООО «Корпорация информационных систем»,</w:t>
            </w:r>
            <w:r>
              <w:rPr>
                <w:bCs/>
                <w:iCs/>
                <w:spacing w:val="-4"/>
              </w:rPr>
              <w:t xml:space="preserve"> 614068, г. Перм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ул. Коммунистическая, 103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1,2,3,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pacing w:val="-4"/>
              </w:rPr>
              <w:t xml:space="preserve">ООО «Инстар технолоджи», </w:t>
            </w:r>
            <w:r>
              <w:rPr>
                <w:bCs/>
                <w:iCs/>
                <w:spacing w:val="-4"/>
              </w:rPr>
              <w:t xml:space="preserve"> 614000,  г. Пермь, ул. Коммунистическая, 43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pacing w:val="-4"/>
              </w:rPr>
              <w:t>1,2,3,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pacing w:val="-4"/>
              </w:rPr>
              <w:t>ООО «Уральский компьютерный дом»,</w:t>
            </w:r>
            <w:r>
              <w:rPr>
                <w:bCs/>
                <w:iCs/>
                <w:spacing w:val="-4"/>
              </w:rPr>
              <w:t xml:space="preserve"> 614990, г. Пермь, ул. Ленина, 64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1,2,3,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pacing w:val="-4"/>
              </w:rPr>
              <w:t>ООО «УралТехКомпСервис»,</w:t>
            </w:r>
            <w:r>
              <w:rPr>
                <w:bCs/>
                <w:iCs/>
                <w:spacing w:val="-4"/>
              </w:rPr>
              <w:t xml:space="preserve"> 614007,  г. Пермь, ул. Тимирязева, 24А.</w:t>
            </w:r>
          </w:p>
        </w:tc>
      </w:tr>
    </w:tbl>
    <w:p>
      <w:pPr>
        <w:pStyle w:val="Normal"/>
        <w:jc w:val="both"/>
        <w:rPr/>
      </w:pPr>
      <w:r>
        <w:rPr/>
        <w:t>Заявок по лоту № 4 не представлено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 лоту № 1:</w:t>
      </w:r>
    </w:p>
    <w:p>
      <w:pPr>
        <w:pStyle w:val="Normal"/>
        <w:spacing w:before="120" w:after="0"/>
        <w:jc w:val="both"/>
        <w:rPr/>
      </w:pPr>
      <w:r>
        <w:rPr>
          <w:b/>
        </w:rPr>
        <w:t>1.</w:t>
      </w:r>
      <w:r>
        <w:rPr/>
        <w:t xml:space="preserve">  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ООО «УралТехКомпСервис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614007,  г. Пермь, ул. Тимирязева, 24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тказать в допуске к участию в открытом аукционе по лоту № 1 следующим участникам размещения заказа:</w:t>
      </w:r>
    </w:p>
    <w:tbl>
      <w:tblPr>
        <w:tblW w:w="1036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92"/>
        <w:gridCol w:w="44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отклонения заявки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Брайт»,</w:t>
            </w:r>
            <w:r>
              <w:rPr>
                <w:bCs/>
                <w:iCs/>
                <w:spacing w:val="-4"/>
              </w:rPr>
              <w:t xml:space="preserve"> 614000, г. Пермь, ул. Кирова, 64.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4 , части 1, статьи 12 - отсутствует опись с указанием расположения документов в соответствии п.12.5 раздела 1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1, части 1, статьи 12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в сведениях о функциональных характеристиках и качественных характеристиках товаров указана стандартная память 8(4х2)Гб вместо 32 (16х2)Гб, указанным в приложении 3 документации об аукционе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Комплексные информационные технологии»</w:t>
            </w:r>
            <w:r>
              <w:rPr>
                <w:bCs/>
                <w:iCs/>
                <w:spacing w:val="-4"/>
              </w:rPr>
              <w:t>, 614015, Пермь, ул. Краснова, 2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в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отсутствует устав (пункт 11.1 документации об аукционе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копия протокола не заверена участником размещения заказа (пункт 11.1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- не представлена информация подтверждающая заявленные технические характеристики (приложение 2 документации об аукционе). 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Гармония»,</w:t>
            </w:r>
            <w:r>
              <w:rPr>
                <w:bCs/>
                <w:iCs/>
                <w:spacing w:val="-4"/>
              </w:rPr>
              <w:t xml:space="preserve"> 614000,  г. Пермь, ул. Кирова, 34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на копии протокола нет надписи копия верна, нет расшифровки подписи (пункт 12.5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- заявка не сшита (пункт 12.4 документации об аукционе).  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4"/>
              </w:rPr>
              <w:t xml:space="preserve">ООО «Корпорация информационных систем», </w:t>
            </w:r>
            <w:r>
              <w:rPr>
                <w:bCs/>
                <w:iCs/>
                <w:spacing w:val="-4"/>
              </w:rPr>
              <w:t>614068, г. Пермь,  ул. Коммунистическая, 103.</w:t>
            </w:r>
            <w:r>
              <w:rPr>
                <w:b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- не представлена информация подтверждающая заявленные технические характеристики (приложение 2 документации об аукционе). 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 xml:space="preserve">ООО «Инстар технолоджи», 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614000, г.Пермь,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ул. Коммунистическая, 4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 отсутствует устав (п.11.1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 не представлена информация подтверждающая заявленные технические характеристики (приложение 2 документации об аукционе)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лосова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 xml:space="preserve">ООО «Уральский компьютерный дом», </w:t>
            </w:r>
            <w:r>
              <w:rPr>
                <w:bCs/>
                <w:iCs/>
                <w:spacing w:val="-4"/>
              </w:rPr>
              <w:t>614990, г. Пермь, ул. Ленина, 64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отсутствует устав (п.11.1 документации об аукционе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4, части 1, статьи 12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   в сведениях о функциональных характеристиках и качественных характеристиках товаров указана  память 24 Гб вместо 32 (16х2)Гб, указанным в приложении 3 документации об аукционе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 лоту № 2:</w:t>
      </w:r>
    </w:p>
    <w:p>
      <w:pPr>
        <w:pStyle w:val="Normal"/>
        <w:spacing w:before="120" w:after="0"/>
        <w:jc w:val="both"/>
        <w:rPr/>
      </w:pPr>
      <w:r>
        <w:rPr>
          <w:b/>
        </w:rPr>
        <w:t>3.</w:t>
      </w:r>
      <w:r>
        <w:rPr/>
        <w:t xml:space="preserve">  Допустить к участию в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ООО «УралТехКомпСервис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614007,  г. Пермь, ул. Тимирязева, 24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Отказать в допуске к участию в открытом аукционе по лоту № 2 следующим участникам размещения заказа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875"/>
        <w:gridCol w:w="486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отклонения заявки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Брайт»,</w:t>
            </w:r>
            <w:r>
              <w:rPr>
                <w:bCs/>
                <w:iCs/>
                <w:spacing w:val="-4"/>
              </w:rPr>
              <w:t xml:space="preserve"> 614000, г. Пермь, ул. Кирова, 64.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  <w:spacing w:val="-4"/>
              </w:rPr>
              <w:t>- отсутствует опись с указанием расположения документов в соответствии п.12.5 раздела 12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в сведениях о функциональных характеристиках и качественных характеристиках товаров указана ОЗУ (4х1Гб) вместо 8 Гб, указанным в приложении 3 документации об аукционе.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Комплексные информационные технологии»</w:t>
            </w:r>
            <w:r>
              <w:rPr>
                <w:bCs/>
                <w:iCs/>
                <w:spacing w:val="-4"/>
              </w:rPr>
              <w:t>, 614015, Пермь, ул. Краснова, 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отсутствует устав (пункт 11.1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копия протокола не заверена участником размещения заказа (пункт 11.1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в сведениях о функциональных характеристиках и качественных характеристиках товаров указана ОЗУ (4х1Гб) вместо 8 Гб, указанным в приложении 3 документации об аукционе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- не представлена информация подтверждающая заявленные технические характеристики (приложение 2 документации об аукционе).  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Гармония»,</w:t>
            </w:r>
            <w:r>
              <w:rPr>
                <w:bCs/>
                <w:iCs/>
                <w:spacing w:val="-4"/>
              </w:rPr>
              <w:t xml:space="preserve"> 614000,  г. Пермь, ул. Кирова, 3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на копии протокола нет надписи копия верна, нет расшифровки подписи (пункт 12.5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заявка не сшита (пункт 12.4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- в сведениях о функциональных характеристиках и качественных характеристиках товаров указана ОЗУ 4х1+2х2 Гб, а  в информации подтверждающей технические характеристики 4 Гб (приложение 3 документации об аукционе).    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pacing w:val="-4"/>
              </w:rPr>
              <w:t xml:space="preserve">ООО «Корпорация информационных систем», </w:t>
            </w:r>
            <w:r>
              <w:rPr>
                <w:bCs/>
                <w:iCs/>
                <w:spacing w:val="-4"/>
              </w:rPr>
              <w:t xml:space="preserve"> 614068, г. Пермь,  ул. Коммунистическая, 10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 xml:space="preserve">- не представлена информация подтверждающая заявленные технические характеристики (приложение 2 документации об аукционе).   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 xml:space="preserve">ООО «Инстар технолоджи»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614000,  г. Пермь, ул. Коммунистическая, 4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 отсутствует устав (п.11.1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не представлена информация подтверждающая заявленные технические характеристики (приложение 2 документации об аукционе).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Уральский компьютерный дом»,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614990, г. Пермь, ул. Ленина, 64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1, части 1, статьи 12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отсутствует устав (п.11.1 документации об аукционе);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- не представлена информация подтверждающая заявленные технические характеристики (приложение 2 документации об аукционе).   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Отказать в допуске к участию в открытом аукционе по лоту № 3 следующим участникам размещения заказ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872"/>
        <w:gridCol w:w="4860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отклонения заявки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Брайт»,</w:t>
            </w:r>
            <w:r>
              <w:rPr>
                <w:bCs/>
                <w:iCs/>
                <w:spacing w:val="-4"/>
              </w:rPr>
              <w:t xml:space="preserve"> 614000, г. Пермь, ул. Кирова, 64.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  <w:spacing w:val="-4"/>
              </w:rPr>
              <w:t>- отсутствует опись с указанием расположения документов в соответствии п.12.5 раздела 12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в сведениях о функциональных характеристиках и качественных характеристиках товаров выходная мощность не соответствует указанным в приложении 3 документации об аукционе.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Гармония»,</w:t>
            </w:r>
            <w:r>
              <w:rPr>
                <w:bCs/>
                <w:iCs/>
                <w:spacing w:val="-4"/>
              </w:rPr>
              <w:t xml:space="preserve"> 614000,  г. Пермь, ул. Кирова, 34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на копии протокола нет надписи копия верна, нет расшифровки подписи (пункт 12.5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заявка не сшита (пункт 12.4 документации об аукционе).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4"/>
              </w:rPr>
              <w:t xml:space="preserve">ООО «Корпорация информационных систем», </w:t>
            </w:r>
            <w:r>
              <w:rPr>
                <w:bCs/>
                <w:iCs/>
                <w:spacing w:val="-4"/>
              </w:rPr>
              <w:t>614068, г. Пермь,  ул. Коммунистическая, 103.</w:t>
            </w:r>
            <w:r>
              <w:rPr>
                <w:b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не представлена информация подтверждающая заявленные технические характеристики (приложение 2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  в сведениях о функциональных характеристиках и качественных характеристиках товаров выходная мощность не соответствует указанным в приложении 3 документации об аукционе.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 xml:space="preserve">ООО «Инстар технолоджи»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614000,  г. Пермь, ул. Коммунистическая, 4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 отсутствует устав (п.11.1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- не представлена информация подтверждающая заявленные технические характеристики (приложение 2 документации об аукционе).   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 xml:space="preserve">ООО «Уральский компьютерный дом», </w:t>
            </w:r>
            <w:r>
              <w:rPr>
                <w:bCs/>
                <w:iCs/>
                <w:spacing w:val="-4"/>
              </w:rPr>
              <w:t>614990, г. Пермь, ул. Ленина, 64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отсутствует устав (п.11.1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-    не представлена информация подтверждающая заявленные технические характеристики (приложение 2 документации об аукционе).   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ООО «УралТехКомпСервис»,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614007,  г. Пермь, ул. Темирязева, 24А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 xml:space="preserve">- не представлена информация подтверждающая заявленные технические характеристики (приложение 2 документации об аукционе).   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Отказать в допуске к участию в открытом аукционе по лоту № 5 следующим участникам размещения заказа.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09"/>
        <w:gridCol w:w="48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отклонения заявки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Брайт»,</w:t>
            </w:r>
            <w:r>
              <w:rPr>
                <w:bCs/>
                <w:iCs/>
                <w:spacing w:val="-4"/>
              </w:rPr>
              <w:t xml:space="preserve"> 614000, г. Пермь, ул. Кирова, 64.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ов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  <w:spacing w:val="-4"/>
              </w:rPr>
              <w:t>- отсутствует опись с указанием расположения документов в соответствии п.12.5 раздела 12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«Комплексные информационные технологии»</w:t>
            </w:r>
            <w:r>
              <w:rPr>
                <w:bCs/>
                <w:iCs/>
                <w:spacing w:val="-4"/>
              </w:rPr>
              <w:t>, 614015, Пермь, ул. Краснова, 2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отсутствует устав (пункт 11.1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копия протокола не заверена участником размещения заказа (пункт 11.1 документации об аукционе).</w:t>
            </w:r>
          </w:p>
        </w:tc>
      </w:tr>
      <w:tr>
        <w:trPr>
          <w:trHeight w:val="9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Гармония»,</w:t>
            </w:r>
            <w:r>
              <w:rPr>
                <w:bCs/>
                <w:iCs/>
                <w:spacing w:val="-4"/>
              </w:rPr>
              <w:t xml:space="preserve"> 614000,  г. Пермь, ул. Кирова, 34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4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на копии протокола нет надписи копия верна, нет расшифровки подписи (пункт 12.5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заявка не сшита (пункт 12.4 документации об аукционе)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4"/>
              </w:rPr>
              <w:t xml:space="preserve">ООО «Корпорация информационных систем», </w:t>
            </w:r>
            <w:r>
              <w:rPr>
                <w:bCs/>
                <w:iCs/>
                <w:spacing w:val="-4"/>
              </w:rPr>
              <w:t>614068, г. Пермь,  ул. Коммунистическая, 103.</w:t>
            </w:r>
            <w:r>
              <w:rPr>
                <w:b/>
              </w:rPr>
              <w:t xml:space="preserve">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не представлена информация подтверждающая заявленные технические характеристики (приложение 2 документации об аукционе)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 xml:space="preserve">ООО «Уральский компьютерный дом», </w:t>
            </w:r>
            <w:r>
              <w:rPr>
                <w:bCs/>
                <w:iCs/>
                <w:spacing w:val="-4"/>
              </w:rPr>
              <w:t>614990, г. Пермь, ул. Ленина, 64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отсутствует устав (п.11.1 документации об аукционе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 xml:space="preserve">- не представлена информация подтверждающая заявленные технические характеристики (приложение 2 документации об аукционе).  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ООО «УралТехКомпСервис»,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614007,  г. Пермь, ул. Тимирязева, 24А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 xml:space="preserve">- не представлена информация подтверждающая заявленные технические характеристики (приложение 2 документации об аукционе).  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Отказать в допуске к участию в открытом аукционе по лоту № 6 следующим участникам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42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отклонения заявки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Брайт»,</w:t>
            </w:r>
            <w:r>
              <w:rPr>
                <w:bCs/>
                <w:iCs/>
                <w:spacing w:val="-4"/>
              </w:rPr>
              <w:t xml:space="preserve"> 614000, г. Пермь, ул. Кирова, 64.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1, 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  <w:spacing w:val="-4"/>
              </w:rPr>
              <w:t>- отсутствует опись с указанием расположения документов в соответствии п.12.5 раздела 12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>ООО «Комплексные информационные технологии»</w:t>
            </w:r>
            <w:r>
              <w:rPr>
                <w:bCs/>
                <w:iCs/>
                <w:spacing w:val="-4"/>
              </w:rPr>
              <w:t>, 614015, Пермь, ул. Краснова, 24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</w:rPr>
              <w:t>На основании пункта 1,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отсутствует устав (пункт 11.1 документации об аукционе);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4,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копия протокола не заверена участником размещения заказа (пункт 11.1 документации об аукционе)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pacing w:val="-4"/>
              </w:rPr>
              <w:t xml:space="preserve">ООО «Инстар технолоджи»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614000,  г. Пермь, ул. Коммунистическая, 43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На основании пункта  1части 1, статьи 12:</w:t>
            </w:r>
          </w:p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-  отсутствует устав (п.11.1 документации об аукционе)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</w:rPr>
            </w:pPr>
            <w:r>
              <w:rPr/>
              <w:t>Голосование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ев Д.В.</w:t>
              <w:tab/>
              <w:t>- 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 А.А.  - 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    -  за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8. </w:t>
      </w:r>
      <w:r>
        <w:rPr>
          <w:i/>
        </w:rPr>
        <w:t>Признать открытый аукцион по лотам № 1 и 2 не состоявшимся в соответствии с ч.6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 в связи с тем, что допущен к участию    в аукционе и признан единственным участником аукциона один участник размещения заказа подавший заявку на участие в аукцион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9. </w:t>
      </w:r>
      <w:r>
        <w:rPr>
          <w:i/>
        </w:rPr>
        <w:t xml:space="preserve"> Признать открытый аукцион по лотам № 3, 5 и 6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 в связи с тем, что всем участникам размещения заказа отказано в допуске к участию в аукцион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10. </w:t>
      </w:r>
      <w:r>
        <w:rPr>
          <w:i/>
        </w:rPr>
        <w:t>Признать открытый аукцион по лоту № 4 не состоявшимся ввиду отсутствия заявок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В.Шваре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Н.Ю. Сави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.И.Скопкар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09:00Z</dcterms:created>
  <dc:creator>ump15</dc:creator>
  <dc:description/>
  <cp:keywords/>
  <dc:language>en-US</dc:language>
  <cp:lastModifiedBy>СОК</cp:lastModifiedBy>
  <cp:lastPrinted>2008-06-16T17:00:00Z</cp:lastPrinted>
  <dcterms:modified xsi:type="dcterms:W3CDTF">2008-06-16T11:42:00Z</dcterms:modified>
  <cp:revision>153</cp:revision>
  <dc:subject/>
  <dc:title>ПРОТОКОЛ № 01/03-07</dc:title>
</cp:coreProperties>
</file>