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sz w:val="28"/>
        </w:rPr>
        <w:t xml:space="preserve">Извещение № </w:t>
      </w:r>
      <w:r>
        <w:rPr>
          <w:sz w:val="28"/>
          <w:u w:val="single"/>
        </w:rPr>
        <w:t>222 А</w:t>
      </w:r>
      <w:r>
        <w:rPr>
          <w:sz w:val="28"/>
        </w:rPr>
        <w:t xml:space="preserve"> от  </w:t>
      </w:r>
      <w:r>
        <w:rPr>
          <w:sz w:val="28"/>
          <w:u w:val="single"/>
        </w:rPr>
        <w:t>17 июня 2008г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проведении открытого аукциона  на  право заключения муниципального контракта на поставку молока в детские молочные кухни муниципального учреждения здравоохранения «Детская городская поликлиника № 10» города Перми.</w:t>
      </w:r>
    </w:p>
    <w:p>
      <w:pPr>
        <w:pStyle w:val="Normal"/>
        <w:ind w:firstLine="708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Заказчик – Муниципальное учреждение здравоохранения «Детская городская поликлиника № 10» (614010, г. Пермь, ул. Героев Хасана,10а, (342)245-95-11) извещает о проведении открытого аукциона  на  право заключения муниципального контракта на поставку молока  в детские молочные кухни муниципального учреждения здравоохранения «Детская городская поликлиника № 10» города Перми.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>Предметом контракта является поставка молока в детские молочные кухни муниципального учреждения здравоохранения «Детская городская поликлиника № 10» города Перми,  в том числе:</w:t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620"/>
        <w:gridCol w:w="1260"/>
        <w:gridCol w:w="1620"/>
        <w:gridCol w:w="1980"/>
        <w:gridCol w:w="1440"/>
        <w:gridCol w:w="1080"/>
        <w:gridCol w:w="162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к упаковке, та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</w:t>
            </w:r>
          </w:p>
          <w:p>
            <w:pPr>
              <w:pStyle w:val="Normal"/>
              <w:jc w:val="center"/>
              <w:rPr/>
            </w:pPr>
            <w:r>
              <w:rPr/>
              <w:t>к качеству поставляемого това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/>
            </w:pPr>
            <w:r>
              <w:rPr/>
              <w:t>Место поста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both"/>
              <w:rPr/>
            </w:pPr>
            <w:r>
              <w:rPr/>
              <w:t>Источник финансиро-</w:t>
            </w:r>
          </w:p>
          <w:p>
            <w:pPr>
              <w:pStyle w:val="Normal"/>
              <w:ind w:right="-288" w:hanging="0"/>
              <w:jc w:val="both"/>
              <w:rPr/>
            </w:pPr>
            <w:r>
              <w:rPr/>
              <w:t>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   (литр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ая (максимальная) цена лота (руб.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ко коровь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ляга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8 лит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/>
              <w:t xml:space="preserve"> </w:t>
            </w:r>
            <w:r>
              <w:rPr/>
              <w:t xml:space="preserve">ГОСТ Р 52090-2003, ГОСТ Р 51074-2003, жирность 3,2%,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Пермь, ул.Елькина,45, ул.Солдатова,34 (Свердловский р-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7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7 664,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ко коровь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ляга, </w:t>
            </w:r>
          </w:p>
          <w:p>
            <w:pPr>
              <w:pStyle w:val="Normal"/>
              <w:jc w:val="both"/>
              <w:rPr/>
            </w:pPr>
            <w:r>
              <w:rPr/>
              <w:t>38 лит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/>
              <w:t xml:space="preserve"> </w:t>
            </w:r>
            <w:r>
              <w:rPr/>
              <w:t>ГОСТ Р 52090-2003, ГОСТ Р 51074-2003, жирность 3,2%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Пермь, ул.Елькина,45, ул.Солдатова,34 (Свердловский р-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принимательская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8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 256,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ко коровь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кет,</w:t>
            </w:r>
          </w:p>
          <w:p>
            <w:pPr>
              <w:pStyle w:val="Normal"/>
              <w:jc w:val="both"/>
              <w:rPr/>
            </w:pPr>
            <w:r>
              <w:rPr/>
              <w:t>пленка,</w:t>
            </w:r>
          </w:p>
          <w:p>
            <w:pPr>
              <w:pStyle w:val="Normal"/>
              <w:jc w:val="both"/>
              <w:rPr/>
            </w:pPr>
            <w:r>
              <w:rPr/>
              <w:t>1 лит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/>
              <w:t xml:space="preserve">ГОСТ Р 52090-2003, ГОСТ Р 51074-2003,  жирность 2,5%,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Пермь, ул.Елькина,45, ул.Солдатова,34 (Свердловский р-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 200,0</w:t>
            </w:r>
          </w:p>
        </w:tc>
      </w:tr>
    </w:tbl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  <w:t>Поставка молока (лоты № 1,2) осуществляется ежедневно   до 8.00 утра, кроме нерабочих и праздничных дней, партиями (от 500 до 1500 литров) согласно заявке, поданной за 24 часа до поставки.</w:t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ставка молока (лот № 3) осуществляется ежедневно   до 8.00 утра, кроме нерабочих  и праздничных дней, партиями (от 10 до 1600 пакетов) согласно заявке, поданной за 24 часа до поставки.</w:t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  <w:t>Начало поставки  -  на следующий день после подписания муниципального контракта.  Период поставки – в течение 3х месяцев.</w:t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  <w:t>Заказчиком установлено требование о внесении денежных средств в качестве обеспечения заявки на участие в аукционе в размере 5 (пяти)% от начальной (максимальной) цены лота.</w:t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  <w:t>Заказчиком установлено требование о внесении денежных средств в качестве обеспечения исполнения муниципального контракта в размере 5 (пяти)% от  цены контракт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Победитель открытого аукциона или иное лицо, с которым заключается муниципальный контракт, обязан в течение 13 дней, но не ранее десяти дней, со дня размещения на официальном сайте протокола аукциона,  подписать контракт и вернуть Заказчику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Учреждениям и предприятиям уголовно-исполнительной системы, организациям инвалидов преимущества не предоставляются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Документация об аукционе  в двухдневный срок с момента подачи письменного заявления будет предоставлена без взимания платы заинтересованным лицам по адресу: г. Пермь, ул. Соловьева,3 (каб.27) или на официальном сайте: </w:t>
      </w:r>
      <w:hyperlink r:id="rId2">
        <w:r>
          <w:rPr>
            <w:rStyle w:val="InternetLink"/>
            <w:sz w:val="24"/>
          </w:rPr>
          <w:t>http://www.gorodperm.ru</w:t>
        </w:r>
      </w:hyperlink>
      <w:r>
        <w:rPr>
          <w:sz w:val="24"/>
        </w:rPr>
        <w:t>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Начало рассмотрения заявок: 10 час. 00 мин. 8 июля 2008г. по адресу г. Пермь, Соловьева,3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Аукцион состоится  по адресу: г. Пермь, ул. Ленина,23 (малый зал) в 11 час.00 мин.           « 16 » июля 2008г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4:58:00Z</dcterms:created>
  <dc:creator>СОК</dc:creator>
  <dc:description/>
  <cp:keywords/>
  <dc:language>en-US</dc:language>
  <cp:lastModifiedBy>СОК</cp:lastModifiedBy>
  <dcterms:modified xsi:type="dcterms:W3CDTF">2008-06-10T04:59:00Z</dcterms:modified>
  <cp:revision>3</cp:revision>
  <dc:subject/>
  <dc:title/>
</cp:coreProperties>
</file>