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ое задание для проведения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работ по текущему ремонту – частичная замена оконных запол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тельного учреждения «СОШ № 30» г. 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300"/>
        <w:gridCol w:w="1754"/>
        <w:gridCol w:w="1260"/>
        <w:gridCol w:w="434"/>
      </w:tblGrid>
      <w:tr>
        <w:trPr>
          <w:trHeight w:val="285" w:hRule="atLeast"/>
        </w:trPr>
        <w:tc>
          <w:tcPr>
            <w:tcW w:w="872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состава и объемов выполняемых работ ПО ЛОТУ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 (откидных,поворотно-откидных) с площадью проема более 2м2,одностворчатых с фрамугам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 площадью более 2м2 с фрамугами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99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и здания по камню и бетону цементно-известковым раствором прямолинейных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люле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юлек с подготовкой поверхности перхлорвинилова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31:00Z</dcterms:created>
  <dc:creator>trofimova</dc:creator>
  <dc:description/>
  <cp:keywords/>
  <dc:language>en-US</dc:language>
  <cp:lastModifiedBy>Рустам</cp:lastModifiedBy>
  <cp:lastPrinted>2008-04-25T11:55:00Z</cp:lastPrinted>
  <dcterms:modified xsi:type="dcterms:W3CDTF">2008-06-10T10:22:00Z</dcterms:modified>
  <cp:revision>28</cp:revision>
  <dc:subject/>
  <dc:title>Техническое задание для проведения открытого аукциона</dc:title>
</cp:coreProperties>
</file>