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30 А от 17.06.2008 г. о проведении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крытого аукциона на поставку оборудования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образовательных учреждений города Перми 2008 году, 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/>
        <w:t>Департамент образования администрации г.Перми приглашает всех заинтересованных лиц принять участие в открытом аукционе на поставку оборудования для  МОУ СОШ № 30, МОУ СОШ № 118, МОУ ВСОШ № 16 в г. Перми 2008 году, в рамках приоритетного регионального проекта «Новая школа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70-50)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поставка оборудования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поставки оборудования  – г.Пермь.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Сибирская, д. 17 Б,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Normal"/>
        <w:rPr/>
      </w:pPr>
      <w:r>
        <w:rPr>
          <w:sz w:val="24"/>
          <w:szCs w:val="24"/>
        </w:rPr>
        <w:t>по лоту № 1 Медицинское оборудование –     11 500,00 рублей.</w:t>
      </w:r>
    </w:p>
    <w:p>
      <w:pPr>
        <w:pStyle w:val="Normal"/>
        <w:rPr/>
      </w:pPr>
      <w:r>
        <w:rPr>
          <w:sz w:val="24"/>
          <w:szCs w:val="24"/>
        </w:rPr>
        <w:t>по лоту № 2 Оборудование для кабинета информатики –  124 100,00 рублей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о лоту № 3 Ученическая и лабораторная мебель – 1 476 000,00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Источники финансирования: </w:t>
      </w:r>
      <w:r>
        <w:rPr/>
        <w:t>бюджет Пермского края, бюджет г. Перми.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3  документации об аукционе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09.07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, каб.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09.07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1 час 10 мин 23.07.2008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отдела</w:t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заказа                                                                                             А.Р. Атн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883" w:type="dxa"/>
        <w:jc w:val="left"/>
        <w:tblInd w:w="5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0109"/>
        <w:gridCol w:w="1056"/>
        <w:gridCol w:w="1214"/>
        <w:gridCol w:w="1815"/>
        <w:gridCol w:w="1010"/>
      </w:tblGrid>
      <w:tr>
        <w:trPr>
          <w:trHeight w:val="480" w:hRule="atLeast"/>
        </w:trPr>
        <w:tc>
          <w:tcPr>
            <w:tcW w:w="15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305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78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ребуемые технические характеристики для ученической лабораторной мебели: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тол ученический лабораторный для кабинета физики</w:t>
            </w:r>
            <w:r>
              <w:rPr>
                <w:color w:val="000000"/>
              </w:rPr>
              <w:t>: 1) столешница ДСП-16 мм покрытие рабочей поверхности химическим  пластиком с 2-х сторон (толщиной 1,5 мм стойкая к химическим воздействиям); 2) кромка противоударная ПВХ-2 мм; 3) крепление без видимых крепежных элементов, 4) каркас- стальная труба прямоугольного сечения, вертикальная стойка- труба 25*25 мм; 5) покрытие каркаса-полимерно порошковое светлого  цвета стойкое к механическим и атмосферным воздействиям; 6) на ножках пластмассовые заглушки; 7) 2 крючка для  портфелей;  8) места для установки эл.розеток и крепления к полу; 9) габаритные размеры: 5 рост гр. 1200*600*700;  6 рост гр. 1200*600*760</w:t>
            </w:r>
          </w:p>
        </w:tc>
      </w:tr>
      <w:tr>
        <w:trPr>
          <w:trHeight w:val="1250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тол ученический лабораторный для кабинета химии:</w:t>
            </w:r>
            <w:r>
              <w:rPr>
                <w:color w:val="000000"/>
              </w:rPr>
              <w:t xml:space="preserve"> 1) столешница ДСП-16 мм покрытие рабочей поверхности химическим пластиком с 2-х сторон  (толщиной 1,5 мм стойкая к химическим воздействиям); 2) кромка противоударная ПВХ-2 мм; 3) крепление без видимых крепежных элементов, 4) каркас- стальная труба прямоугольного сечения, вертикальная стойка- труба 25*25 мм;; 5) покрытие каркаса-полимерно порошковое светлого цвета стойкое к механическим и атмосферным воздействиям 6) на ножках пластмассовые заглушки 7) 2 крючка для портфелей,  8) места для установки эл.розеток и крепления к полу, 9) оборудован  краном и раковиной; 10) габаритные размеры: 5 рост гр. 1200*600*700; 6 рост гр. 1200*600*760</w:t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ул ученический не регулируемый по высоте 5, 6 ростовой группы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сиденье и спинка стула выполнены из гнуто-клеевой фанеры;  2) толщина на менее 8 мм; 3)покрытие-бесцветный лак;  4)спинка имеет изгиб в плане,5) на поверхности сидения предусмотрено углубление,  6)передний край сиденья имеет изгиб  7) все углы притуплены и имеют радиус скругления;  8) крепление на односторонних заклепках;  9) каркас -из стальной трубы овального или прямоугольного сечения и имеет сварную цельнометаллическую конструкцию; 10) покрытие- полимерно порошковое светлого цвета, стойкое к механическим и атмосферным воздействиям, 11) на ножках -пластмассовые заглушки</w:t>
            </w:r>
          </w:p>
        </w:tc>
      </w:tr>
      <w:tr>
        <w:trPr>
          <w:trHeight w:val="696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тол демонстрационный для кабинета физики</w:t>
            </w:r>
            <w:r>
              <w:rPr>
                <w:color w:val="000000"/>
              </w:rPr>
              <w:t>: 1) каркас и столешница ДСП-16 мм, покрытие рабочей поверхности химический  пластик (толщиной 1,5 мм); 2) кромка противоударная ПВХ-2 мм; 3) места для установки эл.розеток  4) стол 2х тумбовый: тумба с дверцей- 2 шт., 5) габаритные размеры 2400*700*900мм</w:t>
            </w:r>
          </w:p>
        </w:tc>
      </w:tr>
      <w:tr>
        <w:trPr>
          <w:trHeight w:val="727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тол демонстрационный для кабинета химии</w:t>
            </w:r>
            <w:r>
              <w:rPr>
                <w:color w:val="000000"/>
              </w:rPr>
              <w:t>: 1) каркас и столешница ДСП-16 мм, покрытие рабочей поверхности химический пластик (толщиной 1,5 мм); 2) кромка противоударная ПВХ-2 мм; 3) наличие раковины и крана 4) места для установки эл.розеток  5) стол 2х тумбовый: тумба с дверцей, 5) габаритные размеры 2400*700*900мм</w:t>
            </w:r>
          </w:p>
        </w:tc>
      </w:tr>
      <w:tr>
        <w:trPr>
          <w:trHeight w:val="1090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Шкаф демонстрационный вытяжной:</w:t>
            </w:r>
            <w:r>
              <w:rPr>
                <w:color w:val="000000"/>
              </w:rPr>
              <w:t xml:space="preserve"> 1)каркас из ЛДСП 16 мм 2) покрытие внутренней рабочей поверхности-пластик 3) наличие сантехники : раковина, кран, сифон, партубок для подключения к вентиляции D 200мм 4) места для установки эл. розеток - комплект с эл. розетками 5) наличие мест для подключения вентиляционных каналов, 6) стеклянная подьемная дверь фиксируется в любом положении  7) возможность обзора с 2х сторон,  8) габаритные размеры 1050*700*2250</w:t>
            </w:r>
          </w:p>
        </w:tc>
      </w:tr>
      <w:tr>
        <w:trPr>
          <w:trHeight w:val="305" w:hRule="atLeast"/>
        </w:trPr>
        <w:tc>
          <w:tcPr>
            <w:tcW w:w="1078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ребуемые технические характеристики для ученической мебели: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л ученический 2х местный не регулируемый по высоте разной ростовой группы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столешница - ЛДСП 22 мм, передняя панель  изделия - ЛДСП 16 мм,  цвет-бук 2)кромка-противоударная ПВХ 2мм, острые кромки обработаны по радиусу по всей длине, все углы притуплены и имеют радиус скругления, 3)крепление без видимых крепежных элементов- металические; 4) в местах соединений частей стола нижняя и боковая часть должны входить в верхнюю,5)каркас-стальная труба прямоугольного сечения, вертикальная стойка 50*25 мм, 6)покрытие полимерное порошковое, светлого цвета (стойкое к механическим и атмосферным воздействиям);  7)на ножках-пластмассовые  заглушки,  8)под столешницей к каркасу с двух сторон прикреплены крючки. </w:t>
            </w:r>
          </w:p>
        </w:tc>
      </w:tr>
      <w:tr>
        <w:trPr>
          <w:trHeight w:val="523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ул ученический не регулируемый по высоте разной ростовой группы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сиденье и спинка стула выполнены из гнуто-клеевой фанеры;  2) толщина на менее 8 мм; 3)покрытие-бесцветный лак;  4)спинка имеет изгиб в плане,5) на поверхности сидения предусмотрено углубление,  6)передний край сиденья имеет изгиб  7) все углы притуплены и имеют радиус скругления;  8) крепление на односторонних заклепках;  9) каркас -из стальной трубы овального или прямоугольного сечения и имеет сварную цельнометалическую конструкцию; 10) покрытие- полимерно порошковое светлого цвета, стойкое к механическим и атмосферным воздействиям, 11) на ножках -пластмассовые заглушки</w:t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л ученический 2х местный  регулируемый по высоте разной ростовой группы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)столещница ЛДСП 22 мм,  передняя панель  изделия - ЛДСП 16 мм, цвет бук 2 )кромка-противоударная, ПВХ 2мм,  все углы притуплены и имеют радиус скругления, острые кромки обработаны по радиусу по всей длине,  3) крепление скрытое, металическое, болты для регулировки - с утопленными головками и гайками;  4) каркас-стальная труба прямоугольного сечения 50*25 мм,  5)покрытие полимерное порошковое, светлого цвета (стойкое к механическим и атмосферным воздействиям);   6) в местах соединений частей стола нижняя и боковая часть должны входить в верхнюю, 7)на ножках-пластмассовые  заглушки,  8)под столешницей к каркасу с двух сторон прикреплены крючки,. 9)наличие спец.ключей для регулировки мебели, 10) высота над полом крышки стола соответственно 640-700 мм</w:t>
            </w:r>
          </w:p>
        </w:tc>
      </w:tr>
      <w:tr>
        <w:trPr>
          <w:trHeight w:val="362" w:hRule="atLeast"/>
        </w:trPr>
        <w:tc>
          <w:tcPr>
            <w:tcW w:w="6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ул ученический  регулируемый по высоте разной ростовой группы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сиденье и спинка стула выполнены из гнуто-клеевой фанеры;  2) толщина на менее 8 мм; 3)покрытие-бесцветный лак;  4)спинка имеет изгиб в плане,5) на поверхности сидения предусмотрено углубление,  6)передний край сиденья имеет изгиб  7) все углы притуплены и имеют радиус скругления;  8) крепление на односторонних заклепках; болты для регулировки - с утопленными головками и гайками; 6)сварная цельнометаллическая конструкция;  7) каркас -из стальной трубы  прямоугольного сечения;  8) покрытие- полимерно порошковое, светлого цвета;   9) на ножках -пластмассовые заглушки, 10) в местах соединений частей стула нижняя часть должна входить в верхнюю, 11)наличие спец.ключей для регулировки мебели,12) высота над полом переднего края сидения соответственно 380-420 мм</w:t>
            </w:r>
          </w:p>
        </w:tc>
      </w:tr>
      <w:tr>
        <w:trPr>
          <w:trHeight w:val="566" w:hRule="atLeast"/>
        </w:trPr>
        <w:tc>
          <w:tcPr>
            <w:tcW w:w="1487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бель поставляется в собранном виде или сборка осуществляется в учреждении в срок, не превышающий срок поставки по муниципальному контракту.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язательное наличие сертификата качества и гигиенического заключения применяемого материала ГОСТ 22046-2002,  11015-93  СанПиН 2.4.2.1178-02</w:t>
            </w:r>
          </w:p>
        </w:tc>
      </w:tr>
      <w:tr>
        <w:trPr>
          <w:trHeight w:val="566" w:hRule="atLeast"/>
        </w:trPr>
        <w:tc>
          <w:tcPr>
            <w:tcW w:w="15883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авщик при поставке продукции берет на себя гарантийные обязательства на срок не менее установленного производителем и не менее одного года со дня поставки</w:t>
            </w:r>
          </w:p>
        </w:tc>
      </w:tr>
      <w:tr>
        <w:trPr>
          <w:trHeight w:val="595" w:hRule="atLeast"/>
        </w:trPr>
        <w:tc>
          <w:tcPr>
            <w:tcW w:w="1184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 продукции - не более 30 календарных дней по каждому лоту с даты заключения контракта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1" w:right="720" w:gutter="0" w:header="0" w:top="1259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3" w:type="dxa"/>
        <w:jc w:val="left"/>
        <w:tblInd w:w="5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2208"/>
        <w:gridCol w:w="7901"/>
        <w:gridCol w:w="1056"/>
        <w:gridCol w:w="1214"/>
        <w:gridCol w:w="1815"/>
        <w:gridCol w:w="1010"/>
      </w:tblGrid>
      <w:tr>
        <w:trPr>
          <w:trHeight w:val="305" w:hRule="atLeast"/>
        </w:trPr>
        <w:tc>
          <w:tcPr>
            <w:tcW w:w="1588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О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о поставки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ометр кистевой ДК-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илки санитарные продольно-складные (брезен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1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учатель бактерицидный настенный (с 2-мя ламп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ометр сухой портативн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3 5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рма мед. 3-ств. ПВХ на колеса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лоту № 1 (Медицинское оборудование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 xml:space="preserve">11 5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сло офисное операторское  с подлокотниками крутящееся на колесиках, цвет-черный, сиденье, спинка- пластик, обивка-   кож/зам, тип опоры-газлифт с регулировкой высоты сиденья, регулирулировка угла наклона спинки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37 5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есло офисное операторское  с подлокотниками крутящееся на колесиках, цвет-черный, сиденье, спинка- пластик, обивка- кож/зам, тип опоры-газлифт с регулировкой высоты сиденья, регулирулировка угла наклона спинки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21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тильник над школьной доской в комплекте с 1 люминисцентной лампой ЛБ на 40 Вт с компенсатором + 2 стартера с зеркальным отражателем с кранштейно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65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5 6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компьютерный ученический на металлокаркасе с выдвижной полкой для клавиатуры, с подставкой для системного блока, с полкой для монитора ниже уровня столешницы на 60мм (ЛДСП 16мм) 900х700х750м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5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лоту № 2 ( Оборудование для кабинета информатик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124 1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ка  аудиторная 3-ств.ДА-3, (3400х1000 мм), цвет зеленый, 5 рабочих поверхност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5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3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44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4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88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4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3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88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42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9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46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ученический 2-местный регулируемый по высоте № 4-5-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6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для кабинета физики с 2-мя розетками  № 5(пластик, кант, м/к) 2-местный, стул ученический № 5 - 2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2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для кабинета физики с 2-мя розетками  № 5(пластик, кант, м/к) 2-местный, стул ученический № 6 - 2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8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для кабинета химии (столешница, облицованная прочным пластиком, тумба ЛДСП для сантехнических подводок, раковина, кран, колонка) 2-местный № 5, стул ученческий № 5 - 2 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8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18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для кабинета химии (столешница, облицованная прочным пластиком, тумба ЛДСП для сантехнических подводок, раковина, кран, колонка) 2-местный № 5, стул ученческий № 6 - 2 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27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для кабинета химии (столешница, облицованная прочным пластиком, тумба ЛДСП для сантехнических подводок, раковина, кран, колонка) 2-местный № 6, стул ученический № 6 - 2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8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ОШ № 16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демонстрационный и лабораторный вытяжной напольный (малая сливная раковина (полипропилен)-1шт., 1кран ХВ, сифон (пропилен), гофрированный слианой кран (полипропилен), светильник-1шт., выключатель-1шт., розетка-1шт., патрубок для подключению к вентиляции D=200мм, рабочая поверхность керамика) 1050х650х2200 с установкой (проведение вентиляции, электропроводки, слив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0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3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0</w:t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демонстрационный и лабораторный вытяжной напольный с вентилятором (малая сливная раковина (полипропилен)-1шт., 1кран ХВ, сифон (пропилен), гофрированный слианой кран (полипропилен), светильник-1шт., выключатель-1шт., розетка-1шт., патрубок для подключению к вентиляции D=200мм, рабочая поверхность керамика) 1050х650х2200 с установкой (проведение вентиляции, электропроводки, слив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0 000,00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30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лоту № 3 ( Ученическая и лабораторная мебель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 476 0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 на сумму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1 611 600,00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81" w:right="720" w:gutter="0" w:header="0" w:top="125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2:00Z</dcterms:created>
  <dc:creator>Ирина</dc:creator>
  <dc:description/>
  <cp:keywords/>
  <dc:language>en-US</dc:language>
  <cp:lastModifiedBy>ump17</cp:lastModifiedBy>
  <cp:lastPrinted>2008-05-19T12:33:00Z</cp:lastPrinted>
  <dcterms:modified xsi:type="dcterms:W3CDTF">2008-06-10T08:30:00Z</dcterms:modified>
  <cp:revision>4</cp:revision>
  <dc:subject/>
  <dc:title>УТВЕРЖДАЮ</dc:title>
</cp:coreProperties>
</file>