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УТВЕРЖДАЮ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МДОУ «Цент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вития ребенка – детский са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26» города 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/М.А.Краснопе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______ 2008г.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21А от 17.06.2008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контракта на замену окон в </w:t>
      </w:r>
      <w:r>
        <w:rPr>
          <w:sz w:val="28"/>
          <w:szCs w:val="28"/>
        </w:rPr>
        <w:t xml:space="preserve">МДОУ «Центр развития ребёнка –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8"/>
          <w:szCs w:val="28"/>
        </w:rPr>
        <w:t>детский сад № 226» г.Перми</w:t>
      </w:r>
      <w:r>
        <w:rPr>
          <w:b/>
          <w:bCs/>
          <w:sz w:val="24"/>
        </w:rPr>
        <w:t xml:space="preserve"> , по адресу: 614022, г. Пермь, ул. Танкистов,66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тел/факс: 8 (342) 224-89-05, E-mail: </w:t>
      </w:r>
      <w:r>
        <w:rPr>
          <w:b/>
          <w:bCs/>
          <w:sz w:val="24"/>
          <w:lang w:val="en-US"/>
        </w:rPr>
        <w:t>ds226@mail.ru</w:t>
      </w:r>
    </w:p>
    <w:p>
      <w:pPr>
        <w:pStyle w:val="Xl24"/>
        <w:spacing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щеобразовательное учреждение «Центр развития ребенка – детский сад № 226» г.Перми, расположенное по адресу: 614022, г. Пермь, ул.Танкистов,66, тел/факс: 8 (342) 224-89-05, E-mail: ds226@mail.ru (далее - «Заказчик») настоящим приглашает к участию в открытом аукционе на право заключения муниципального контракта на замену окон в Муниципальное дошкольное общеобразовательное учреждение «Центр развития ребенка – детский сад № 226» г.Перми, по адресу: ул.Танкистов,66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TextBodyIndent"/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– 975 098,91 рубл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денежные средства, выделяемые из бюджета города Перми.</w:t>
      </w:r>
    </w:p>
    <w:p>
      <w:pPr>
        <w:pStyle w:val="TextBodyIndent"/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Место выполнения работ – Муниципальное дошкольное общеобразовательное учреждение «Центр развития ребенка – детский сад № 226», г.Пермь, ул. Танкистов,66.</w:t>
      </w:r>
    </w:p>
    <w:p>
      <w:pPr>
        <w:pStyle w:val="TextBodyIndent"/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а торгов – открытый аукцио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 – право заключения муниципального контракта на замену окон в МДОУ «Центр развития ребёнка – детский сад № 226» г.Пер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став и объем работ определены техническим заданием документации об аукционе и локальными сметными расчетами Приложение № 6 (смета 1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не более 55 календарных дней</w:t>
      </w:r>
    </w:p>
    <w:p>
      <w:pPr>
        <w:pStyle w:val="TextBody"/>
        <w:ind w:firstLine="360"/>
        <w:rPr>
          <w:sz w:val="28"/>
          <w:szCs w:val="28"/>
        </w:rPr>
      </w:pPr>
      <w:r>
        <w:rPr>
          <w:szCs w:val="24"/>
        </w:rPr>
        <w:t xml:space="preserve">Документация об аукционе может быть получена бесплатно Участником по адресу: </w:t>
      </w:r>
      <w:r>
        <w:rPr>
          <w:bCs/>
          <w:szCs w:val="24"/>
        </w:rPr>
        <w:t>614022, г. Пермь, ул.Танкистов,66</w:t>
      </w:r>
      <w:r>
        <w:rPr>
          <w:szCs w:val="24"/>
        </w:rPr>
        <w:t xml:space="preserve">, режим работы с 9:00 до 17:00, по письменному запросу и размещена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lang w:val="en-US"/>
        </w:rPr>
        <w:t>2</w:t>
      </w:r>
      <w:r>
        <w:rPr>
          <w:szCs w:val="24"/>
        </w:rPr>
        <w:t>.07.2008г. в 12 часов, 00 мину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/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07T09:24:00Z</cp:lastPrinted>
  <dcterms:modified xsi:type="dcterms:W3CDTF">2008-06-10T05:57:00Z</dcterms:modified>
  <cp:revision>42</cp:revision>
  <dc:subject/>
  <dc:title/>
</cp:coreProperties>
</file>