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ведующий муниципальны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 xml:space="preserve">дошкольным образовательным учреждение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>«Детский сад № 238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___________________/Е.В. Носк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 _____________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18А от 17 июн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работ по благоустройству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238» г. 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Детский сад № 238» г. Перми (МДОУ «Детский сад № 238») , извещает о проведении открытого аукциона   на право заключения муниципального контракта на  выполнение  работ  по благоустройству территории муниципального дошкольного образовательного учреждения «Детский сад № 238» г. Перми в 2008 году.</w:t>
      </w:r>
    </w:p>
    <w:p>
      <w:pPr>
        <w:pStyle w:val="TextBody"/>
        <w:ind w:firstLine="567"/>
        <w:jc w:val="both"/>
        <w:rPr/>
      </w:pPr>
      <w:r>
        <w:rPr>
          <w:i/>
        </w:rPr>
        <w:t>Адрес Заказчика</w:t>
      </w:r>
      <w:r>
        <w:rPr/>
        <w:t xml:space="preserve">- 614000, г. Пермь, ул. Газеты «Звезда», 12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 тел (342) 212-33-75, 290-13-07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работ по благоустройству территории муниципального дошкольного образовательного учреждения «Детский сад № 238» г.Перми в 2008 год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Газеты «Звезда», 12</w:t>
      </w:r>
    </w:p>
    <w:p>
      <w:pPr>
        <w:pStyle w:val="TextBodyIndent"/>
        <w:ind w:left="540" w:hanging="0"/>
        <w:rPr>
          <w:color w:val="00FF00"/>
        </w:rPr>
      </w:pPr>
      <w:r>
        <w:rPr>
          <w:szCs w:val="24"/>
        </w:rPr>
        <w:tab/>
        <w:t>Начальная (максимальная) цена контракта – 3 399362,03 руб.</w:t>
      </w:r>
      <w:r>
        <w:rPr/>
        <w:t xml:space="preserve"> (три миллиона триста девяносто девять тысяч триста шестьдесят два рубля, 03 коп).</w:t>
      </w:r>
    </w:p>
    <w:p>
      <w:pPr>
        <w:pStyle w:val="Normal"/>
        <w:jc w:val="both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ок 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: через 5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– не более 60 календарных дней с момента начала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предоставления гарантийных обязательств – не менее 24 м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tabs>
          <w:tab w:val="clear" w:pos="708"/>
          <w:tab w:val="left" w:pos="3945" w:leader="none"/>
        </w:tabs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753"/>
        <w:gridCol w:w="2840"/>
        <w:gridCol w:w="1720"/>
      </w:tblGrid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Демонтаж существующих конструкц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5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: на бетонном основан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тен кирпич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6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: обрешетки из брусков с прозора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дощат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: лаг из досок и бруск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фундаментов железобетон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6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1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1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1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Разработка грун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тью 59 (80) кВт (л.с.): 2 группа грун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1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9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9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9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, группа грунтов: 2-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1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Проезды, площадки , тротуар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ип 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95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5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5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5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или исключать к расценке 27-06-020-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5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ип 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ый 1 см изменения толщины слоя добавлять или исключать к нормам с 27-04-006-1 по 27-04-006-3                    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8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 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5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ип 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ый 1 см изменения толщины слоя добавлять или исключать к нормам с 27-04-006-1 по 27-04-006-3                    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5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ип 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3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3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ый 1 см изменения толщины слоя добавлять или исключать к нормам с 27-04-006-1 по 27-04-006-3                    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53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3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ый 1 см изменения толщины слоя добавлять или исключать к нормам с 27-04-014-1 по 27-04-014-3                     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53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кирпича глиняного обыкновенног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44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сухие  известково-карбонатные штукатурные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9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48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ое приготовление растворов в построечных условиях: известковых тяжел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раство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24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ип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к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ип 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5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5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Установка бортовых камне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ри других видах покрытий БР 100.30.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ри других видах покрыт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5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железобетонные бортовые марки БР 100.20.8 (0,02 м3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Озелен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участка: вручную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частк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частка от мусор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6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6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под цветники толщиной слоя насыпки 20 см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цветни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удобрений с механизированной загрузкой с разбрасыванием удобрений: минераль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66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удобрений с механизированной загрузкой с разбрасыванием удобрений: органически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6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органические (торф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9895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фосфат двойной гранулированный насыпью, марка 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79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аммония; насыпью, сорт высш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89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калия; технический насыпью, марка 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899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газонов партерных, мавританских и обыкновенных вручную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6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многолетних цветников при густоте посадки 1,6 тыс. шт. цв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цветни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многолетни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осадка деревьев и кустарни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ндартных посадочных мест для деревьев и кустарников с круглым комом земли размером 0,8х0,6 м вручную с добавлением растительной земли: до 50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 с комом земли размером: 0,8х0,6 м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еревь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ндартных посадочных мест для однорядной живой изгороди вручную с добавлением растительной земли: до 50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анш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устарников-саженцев в живую изгородь: однорядную и вьющихся раст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живой изгород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ка пней вручную давностью рубки до трех лет диаметром до: 500 мм мягких пор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ен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ка сухих ветвей деревьев лиственных пород диаметром: более 350 мм при количестве срезанных ветвей более 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Ограждения, навесы тенев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ограда из сетки , натянутой на стержни по ж/б столбам , без цоколя высотой 1,6м тип М3Б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решётчатые ворота с калиткой по металлическим бетонным столбам , высотой 1,3м , типа ВМ7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вес тенев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стен подвалов массой: до 0,5 т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 сборных конструк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 (блоки фундаментные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6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6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ропил            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16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из волнистых асбестоцементных листов обыкновенного профиля по деревянной обрешетке с ее устройством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16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гравием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лощади уплотн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аг по кирпичным столбикам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л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бруск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</w:tr>
      <w:tr>
        <w:trPr>
          <w:trHeight w:val="78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полов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ание излишнего грунта , учтённого в цене прейскуранта 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металлическая с покраско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ица бетонная БЦ-2 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сборник (контейнер),тип 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тница наружная ж/бетонная тип 1-а, ограждения металлические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ая решётчатая ограда по деревянным столбам, без цоколя , высотой 1,2м тип Д1А(Д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102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ая ограда глухая с цоколем , высотой 2м тип Б6В-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ументация об аукционе размещена  на   официальном сайте администрации города Перми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С   « 18  » июня 2008г. </w:t>
      </w:r>
      <w:r>
        <w:rPr>
          <w:sz w:val="24"/>
          <w:szCs w:val="24"/>
        </w:rPr>
        <w:t xml:space="preserve">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Газеты «Звезда», 12, контактный телефон (342) 212-33-75, 290-13-07. Контактные лица – Носкова Елена Владимировна, Кустова Ольга Леонидовн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Плата за документацию об аукционе не взима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           18 июня     2008 г. по 8  июля      2008 г., до 10.00  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8   июля   2008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г.Пермь, ул. Ленина,23, Малый зал в                                       11.40, «21» июл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СОК</cp:lastModifiedBy>
  <cp:lastPrinted>2008-05-22T15:00:00Z</cp:lastPrinted>
  <dcterms:modified xsi:type="dcterms:W3CDTF">2008-06-09T06:04:00Z</dcterms:modified>
  <cp:revision>37</cp:revision>
  <dc:subject/>
  <dc:title>Извещение № ___ от _____02</dc:title>
</cp:coreProperties>
</file>