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/>
      </w:pPr>
      <w:r>
        <w:rPr>
          <w:b/>
        </w:rPr>
        <w:tab/>
      </w:r>
      <w:r>
        <w:rPr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ведующий муниципальным 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jc w:val="both"/>
        <w:rPr/>
      </w:pPr>
      <w:r>
        <w:rPr>
          <w:sz w:val="24"/>
          <w:szCs w:val="24"/>
        </w:rPr>
        <w:t xml:space="preserve">дошкольным образовательным учреждением 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jc w:val="both"/>
        <w:rPr/>
      </w:pPr>
      <w:r>
        <w:rPr>
          <w:sz w:val="24"/>
          <w:szCs w:val="24"/>
        </w:rPr>
        <w:t>«Детский сад № 395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/>
      </w:pPr>
      <w:r>
        <w:rPr>
          <w:sz w:val="24"/>
          <w:szCs w:val="24"/>
        </w:rPr>
        <w:t>___________________/И.В. Самойлов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>
          <w:sz w:val="24"/>
          <w:szCs w:val="24"/>
        </w:rPr>
      </w:pPr>
      <w:r>
        <w:rPr>
          <w:sz w:val="24"/>
          <w:szCs w:val="24"/>
        </w:rPr>
        <w:t>__ _______________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213 А от 17 июня 2008 г. о проведении открытого аукцион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выполнение  ремонтных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ий сад № 395» г. Перми в 2008 год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Форма торгов </w:t>
      </w:r>
      <w:r>
        <w:rPr>
          <w:sz w:val="24"/>
          <w:szCs w:val="24"/>
        </w:rPr>
        <w:t>- открытый аукцион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дошкольное образовательное учреждение «Детский сад № 395» г. Перми (МДОУ «Детский сад № 395») , извещает о проведении открытого аукциона   на право заключения муниципального контракта на  выполнение  ремонтных работ муниципального дошкольного образовательного учреждения «Детский сад № 395» г. Перми в 2008 году.</w:t>
      </w:r>
    </w:p>
    <w:p>
      <w:pPr>
        <w:pStyle w:val="TextBody"/>
        <w:ind w:firstLine="567"/>
        <w:jc w:val="both"/>
        <w:rPr/>
      </w:pPr>
      <w:r>
        <w:rPr>
          <w:i/>
        </w:rPr>
        <w:t>Адрес Заказчика</w:t>
      </w:r>
      <w:r>
        <w:rPr/>
        <w:t xml:space="preserve">- 614042, г. Пермь, ул. Полтавская, 33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s</w:t>
      </w:r>
      <w:r>
        <w:rPr/>
        <w:t>395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; тел (342) 255-10-17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</w:rPr>
        <w:t>Предмет муниципального контракта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Выполнение ремонтных работ муниципального дошкольного образовательного учреждения «Детский сад № 395» г. Перми в 2008 год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Полтавская, 33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чальная (максимальная) цена контракта – 947 897,21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Шаг аукциона» – 47 394,86 руб. (5 % начальной (максимальной) цены контрак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 выполнения работ – не более 45 календарны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предоставления гарантийных обязательств – не менее 2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ъем гарантии должен распространяться на все виды работ – 100 %. 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став и объем работ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806"/>
        <w:gridCol w:w="1260"/>
        <w:gridCol w:w="900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61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 металлических дверей с площадью дверного проема до 2,5 м2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ОЗП=0,6; ЭМ-ЗПМ=0,7; ЗПМ=0,6; МАТ=0; ТЗМ=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ь металлическая,противопожарная в комплекте с доводчи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88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ой блок из массива,в комплекте ручка,зам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47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ных приборов: доводч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прибо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7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стен  от перхлорвиниловых и масляных красок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6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"Ветонит" или  эквивалент) толщиной до 10 мм для последующей окраски или оклейки обоями: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1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1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поверхности  потол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87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5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железобетонных площадью до 0,1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52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ерегородки из ДС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79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31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сты гипсокартонные стандартные, КНАУФ (или эквивалент), толщиной 8-1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>
          <w:trHeight w:val="54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2 раза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88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при  штукатурке и сборным конструкциям, подготовленным под окраску: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83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стен из кирпича внутренних /проемов/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93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</w:tr>
      <w:tr>
        <w:trPr>
          <w:trHeight w:val="89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88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с подготовкой поверхности: поливинилацетат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ь металлическая,противопожарная в комплекте с доводчиком комплек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97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тальных плинтусов из гнутого профил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г металличе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Вывоз мусора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ind w:firstLine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ind w:firstLine="567"/>
        <w:jc w:val="both"/>
        <w:rPr/>
      </w:pPr>
      <w:r>
        <w:rPr>
          <w:i/>
        </w:rPr>
        <w:t xml:space="preserve">   </w:t>
      </w:r>
      <w:r>
        <w:rPr>
          <w:i/>
        </w:rPr>
        <w:t>Источник финансирования:</w:t>
      </w:r>
      <w:r>
        <w:rPr>
          <w:b/>
        </w:rPr>
        <w:t xml:space="preserve"> </w:t>
      </w:r>
      <w:r>
        <w:rPr/>
        <w:t xml:space="preserve"> денежные средства, выделяемые из бюджета города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с 17 июня 2008 г. Документация предоставляется по адресу: ул. Полтавская, 33, контактный телефон (342) 255-10-17. Контактное лицо – Самойлова Ирина Владиславовна. </w:t>
      </w:r>
    </w:p>
    <w:p>
      <w:pPr>
        <w:pStyle w:val="TextBody"/>
        <w:ind w:firstLine="567"/>
        <w:jc w:val="both"/>
        <w:rPr/>
      </w:pPr>
      <w:r>
        <w:rPr/>
        <w:t>Плата за документацию об аукционе не взим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опубликована одновременно с извещением о проведении аукциона на сайте администрации города</w:t>
      </w:r>
      <w:r>
        <w:rPr>
          <w:color w:val="0000FF"/>
          <w:sz w:val="24"/>
          <w:szCs w:val="24"/>
        </w:rPr>
        <w:t xml:space="preserve"> </w:t>
      </w:r>
      <w:hyperlink r:id="rId2">
        <w:r>
          <w:rPr>
            <w:rStyle w:val="InternetLink"/>
            <w:color w:val="0000FF"/>
            <w:sz w:val="24"/>
            <w:szCs w:val="24"/>
          </w:rPr>
          <w:t>www.gorodperm.ru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контрак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18 июня 2008 г. по 08 июля 2008 г., 10.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08 июля 2008 г., 10.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укцион состоится по адресу</w:t>
      </w:r>
      <w:r>
        <w:rPr>
          <w:sz w:val="24"/>
          <w:szCs w:val="24"/>
        </w:rPr>
        <w:t xml:space="preserve"> г. Пермь, ул. Ленина,23, Малый зал в                                       11.00  «21» июля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Style13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10:00Z</dcterms:created>
  <dc:creator>2</dc:creator>
  <dc:description/>
  <cp:keywords/>
  <dc:language>en-US</dc:language>
  <cp:lastModifiedBy>СОК</cp:lastModifiedBy>
  <cp:lastPrinted>2008-05-22T20:16:00Z</cp:lastPrinted>
  <dcterms:modified xsi:type="dcterms:W3CDTF">2008-06-09T10:28:00Z</dcterms:modified>
  <cp:revision>32</cp:revision>
  <dc:subject/>
  <dc:title>Извещение № ___ от _____02</dc:title>
</cp:coreProperties>
</file>