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Извещение №224А  от 17 июня 2008 года о проведении открытого аукциона на  право заключения муниципального контракта на выполнение капитального ремонта ограждения для «Медсанчасть №9 им.М.А.Тверье»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Муниципальное учреждение здравоохранения «Медсанчасть № 9 им. М.А.Тверье» извещает о проведении открытого аукциона на право заключения муниципального контракта на </w:t>
      </w: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ar-SA"/>
        </w:rPr>
        <w:t>выполнение капитального ремонта ограждения для «Медсанчасть №9 им. М.А. Тверье»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Заказчик - муниципальное учреждение здравоохранения «Медсанчасть № 9 им. М.А.Тверье». 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Адрес Заказчика: 614990, г.Пермь,  ул.Братьев Игнатовых, 2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Контактные тел.: (342) 221-75-20, 221-73-61</w:t>
      </w:r>
    </w:p>
    <w:p>
      <w:pPr>
        <w:pStyle w:val="TextBody"/>
        <w:ind w:left="0" w:right="0" w:firstLine="567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-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mail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: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msch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9@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mail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zxx" w:bidi="ar-SA"/>
        </w:rPr>
        <w:t>ru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Предмет контракта – </w:t>
      </w: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eastAsia="zxx" w:bidi="ar-SA"/>
        </w:rPr>
        <w:t>выполнение капитального ремонта ограждения для  «Медсанчасть №9 им.М.А.Тверье»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. 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Краткая характеристика основных закупаемых работ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Протяженность ограждения составляет 535 м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Пролеты  – от 1м до 8 м , старые секции ограждения демонтировать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Столбы (кирпичные) 80 шт. высота столбов     - 2,5 м, ширина 0,65х0,65 м, требуется частичный ремонт кирпичной кладки столбов -15 % от общего объема столбов , штукатурка до 35 % от общей площади, 3 столба нужно восстановить 100 %. Столбы обработать жидким стеклом для защиты штукатурки  от осадков внешней среды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Установить металлическое ограждение, диаметр прутка 16 мм, верхние концы прутьев расплющить, с шагом ячейки 150 мм, высота ограждения   - 1,75 м, ширина пролетов от 1 м до 8 м, в пролете монтируется от одной до трех секций, каждая секция по месту , требуются промежуточные столбики из трубы 108мм. высота 2 м от фундамента, количество 156 шт, для соединения секций. Крепление металлических столбиков Д-109 мм к фундаменту предусмотреть электросваркой к анкерированной стальной пластине, толщиной 8 мм, размером 0,25х0,25 м. Анкер Д- 12 мм, длиной 300 мм, 4 шт на одну пластину по углам. Верхушки столбов заглушить «блинами» толщиной 5 мм , Д – 120 мм на электросварку. В секциях ограждения на половине высоты предусмотреть горизонтальный прут-прожилину во избежание раздвижки вертикальных прутьев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Ремонт фундамента – переменный высоты от 0,35 м до 0,75 м, толщиной 0,5 м, с набетонкой по сетке «рабица» - 30 мм, и набетонкой 50 мм по арматуре в трех пролетах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Окраска забора краской «на ржавчину», с двух сторон, двухслойная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Устройство ворот шириной проезда 5 м, столбы высотой 2,5 м от земли, с глубиной заделки в бетон 1,5 м, диаметр бетонного монолита воротного столба не менее 0,8 м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Спилить многолетние сучья деревьев, проходящие над забором, диаметром до 15 см, общим объемом 3 м3</w:t>
      </w:r>
    </w:p>
    <w:p>
      <w:pPr>
        <w:pStyle w:val="Normal"/>
        <w:tabs>
          <w:tab w:val="clear" w:pos="709"/>
          <w:tab w:val="left" w:pos="0" w:leader="none"/>
        </w:tabs>
        <w:ind w:left="0" w:right="0" w:firstLine="28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Восстановить благоустройство и озеленение после проведения работ, и вывезти мусор до 30 т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Выполняемые работы должны соответствовать техническому заданию аукционной документации локальному сметному расчету (приложение 6), документации об аукционе и производиться в соответствии со СНиПами, ГОСТами, действующими государственными и отраслевыми стандартами и другими нормативными документами.</w:t>
      </w:r>
    </w:p>
    <w:p>
      <w:pPr>
        <w:pStyle w:val="TextBodyIndent"/>
        <w:ind w:left="0" w:right="0" w:firstLine="284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Начальная (максимальная) цена контракта 1 469 874,59 руб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Источник финансирования: реализация регионального проекта «Качественное здравоохранение» - средства города Перми.</w:t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Начало выполнения работ – в течении 5 рабочих дней со дня подписания муниципального контракта.</w:t>
      </w:r>
    </w:p>
    <w:p>
      <w:pPr>
        <w:pStyle w:val="2"/>
        <w:ind w:left="283" w:right="0" w:firstLine="567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Окончание выполнения работ – не более 80 календарных дней.</w:t>
      </w:r>
    </w:p>
    <w:p>
      <w:pPr>
        <w:pStyle w:val="2"/>
        <w:ind w:left="15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Место выполняемых работ: 614990, г.Пермь, ул.Братьев Игнатовых, 2.</w:t>
      </w:r>
    </w:p>
    <w:p>
      <w:pPr>
        <w:pStyle w:val="2"/>
        <w:ind w:left="15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2"/>
        <w:ind w:left="283" w:right="0" w:firstLine="567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Заказчиком установлено требование о внесении денежных средств в качестве обеспечения  заявки на участие в аукционе в размере 5% от начальной (максимальной) цены контракта.</w:t>
      </w:r>
    </w:p>
    <w:p>
      <w:pPr>
        <w:pStyle w:val="2"/>
        <w:ind w:left="283" w:right="0" w:firstLine="567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2"/>
        <w:ind w:left="283" w:right="0" w:firstLine="567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С  документация об аукционе в течение двух рабочих дней со дня получения соответствующего заявления в письменном виде предоставляется заказчиком  в печатном виде или на электронных носителях, представленных участниками размещения заказа. Документация об аукционе предоставляется по адресу: г. Пермь, ул. Братьев Игнатовых, 2, административно-хозяйственный корпус, отдел закупок.</w:t>
      </w:r>
    </w:p>
    <w:p>
      <w:pPr>
        <w:pStyle w:val="TextBodyIndent"/>
        <w:ind w:left="0" w:right="0"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 xml:space="preserve">Документация об аукционе размещена на официальном сайте  администрации города Перм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zxx" w:bidi="ar-SA"/>
          </w:rPr>
          <w:t>http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://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zxx" w:bidi="ar-SA"/>
          </w:rPr>
          <w:t>www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.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zxx" w:bidi="ar-SA"/>
          </w:rPr>
          <w:t>gorodperm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.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zxx" w:bidi="ar-SA"/>
          </w:rPr>
          <w:t>ru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. 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 на участие в аукционе принимаются до 10:00 08 июля 2008г. по адресу: г. Пермь, ул. Братьев Игнатовых, 2 административно-хозяйственный корпус, отдел закупок.</w:t>
      </w:r>
    </w:p>
    <w:p>
      <w:pPr>
        <w:pStyle w:val="3"/>
        <w:widowControl/>
        <w:suppressAutoHyphens w:val="true"/>
        <w:bidi w:val="0"/>
        <w:spacing w:before="0" w:after="120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Начало рассмотрения заявок на участие в аукционе назначено на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«08» июля 2008г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. и начнется в 10:00 по адресу: 614990, г. Пермь, ул.Братьев Игнатовых, 2.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Аукцион состоится в 12 час. 20 мин. 22 июля 2008г. по адресу: г. Пермь, ул. Ленина, 23 (малый зал)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рассмотрения заявок на участие в аукционе или протокола аукциона и не позднее 15 дней со дня размещения протокола аукциона на участие в аукционе или протокола рассмотрения заявок на участие в аукционе на официальном сайте администрации города Перми.</w:t>
      </w:r>
    </w:p>
    <w:p>
      <w:pPr>
        <w:pStyle w:val="TextBody"/>
        <w:ind w:left="0" w:right="0" w:firstLine="567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hyperlink" Target="http://www.gorodperm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