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215А  от «17» июня  2008г.</w:t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на право заключения муниципального контракта на выполнение капитального ремонта 1 этажа главного корпуса муниципального учреждения здравоохранения г. Перми «Детский ревматологический санаторий «Орленок».</w:t>
      </w:r>
    </w:p>
    <w:p>
      <w:pPr>
        <w:pStyle w:val="Normal"/>
        <w:ind w:left="-54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казчик – МУЗ г. Перми санаторий «Орленок», 614524, Пермский район, с.Усть-Качка, санаторий   «Орленок» </w:t>
      </w:r>
      <w:hyperlink r:id="rId2">
        <w:r>
          <w:rPr>
            <w:rStyle w:val="InternetLink"/>
            <w:sz w:val="22"/>
            <w:szCs w:val="22"/>
            <w:lang w:val="en-US"/>
          </w:rPr>
          <w:t>san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orlenok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2952-457. 2952-633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едмет контракта - выполнение капитального ремонта 1 этажа главного корпуса МУЗ г.Перми санаторий «Орленок»</w:t>
      </w:r>
    </w:p>
    <w:p>
      <w:pPr>
        <w:pStyle w:val="Normal"/>
        <w:ind w:left="-540" w:hanging="0"/>
        <w:jc w:val="both"/>
        <w:rPr/>
      </w:pPr>
      <w:r>
        <w:rPr/>
        <w:t>В состав работ по предмету контракта входят следующие работы:</w:t>
      </w:r>
    </w:p>
    <w:tbl>
      <w:tblPr>
        <w:tblW w:w="97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153"/>
        <w:gridCol w:w="1180"/>
        <w:gridCol w:w="92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е общестроительных работ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конных блоков и ПХВ профилей поворотно-откид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ка стен гипсокартонными листами – откосы оконных проемов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локов в наружных и внутренних дверных проема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линолеума, устройство покрытий полов на цементном растворе из  керамзита, гранит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штукатурки внутри стен известковым раствором толщиной до 20м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толков декоративными плитками с установкой каркасов – подвесных потолков типа «Байкал» по каркасу оцинкованного профиля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антехнически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ка трубопроводов из водо–газопроводных труб диаметром 32м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–газопроводных труб диаметром 100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я смесителя без душевой сет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ятия смесителя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душевой сет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– умывальников и раков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мывных бачков на унита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нитаз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  50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  100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 канализации из полиэтилена диаметром 50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 канализации из полиэтилена диаметром 100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 водоснабжения из напорных труб полиэтиленовых низкого давления наружным диаметром 20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а водоснабжения из напорных полиэтиленовых труб низкого давления диаметром – 32 м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ладка трубопровода водоснабжения из полиэтиленовых труб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– 90мм Установка умывальников одиночных без подводки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анн купальных прямых – чугун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унитазов с бачком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  <w:p>
            <w:pPr>
              <w:pStyle w:val="Normal"/>
              <w:ind w:first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ind w:first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ind w:first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;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работ указан в техническом задании документации об аукцион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, 614524, Пермский район, с.Усть-Качка, санаторий «Орленок» 1 этаж главного корпу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1 936 104 руб. 15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о выполнения работ: в течении 5-ти дней после подписания муниципального контракта;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всех работ – 60 календарных дней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Учреждениям и предприятиям уголовно – 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Заказчик на основании заявления заинтересованного лица поданного в письменной форме, в течении двух рабочих дней предоставит документацию об аукционе по адресу: 614524, Пермский район, с.Усть-Качка, сан. «Орленок», приемная (в рабочие дни с 8.00 – 15.00). Заинтересованные лица  могут получить документацию об аукционе на официальном сайте администрации г. Перми: 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</w:p>
    <w:p>
      <w:pPr>
        <w:pStyle w:val="TextBodyIndent"/>
        <w:rPr/>
      </w:pPr>
      <w:r>
        <w:rPr/>
        <w:t xml:space="preserve">Победитель аукциона или лицо, с которым заключается муниципальный контракт, должен представить Заказчику подписанный муниципальный контракт(приложение № 5) документации об аукционе) с приложением к нему (локальный сметный расчет и график выполнения работ), в срок не менее 10 и не более 15 дней со дня размещения протокола аукциона на официальном сайте администрации города Перми. 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в 10 час. 00 мин. 08.07.2008 года по адресу:614524, Пермский район, с.Усть-Качка, санаторий «Орленок». 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Заказчиком установлено требование,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Заказчиком установлено требование обеспечения  исполнения муниципального контракта в размере 5% от начальной максимальной цены контракта.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Проведение аукциона назначено на </w:t>
      </w:r>
      <w:r>
        <w:rPr>
          <w:sz w:val="20"/>
          <w:szCs w:val="20"/>
          <w:u w:val="single"/>
        </w:rPr>
        <w:t>11</w:t>
      </w:r>
      <w:r>
        <w:rPr>
          <w:sz w:val="20"/>
          <w:szCs w:val="20"/>
        </w:rPr>
        <w:t xml:space="preserve"> ч.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мин. </w:t>
      </w:r>
      <w:r>
        <w:rPr>
          <w:sz w:val="20"/>
          <w:szCs w:val="20"/>
          <w:u w:val="single"/>
        </w:rPr>
        <w:t>22 июля 2008г</w:t>
      </w:r>
      <w:r>
        <w:rPr>
          <w:sz w:val="20"/>
          <w:szCs w:val="20"/>
        </w:rPr>
        <w:t>. По адресу: г.Пермь, ул. Ленина - 23, малый зал.</w:t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-orlen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05:00Z</dcterms:created>
  <dc:creator>User</dc:creator>
  <dc:description/>
  <cp:keywords/>
  <dc:language>en-US</dc:language>
  <cp:lastModifiedBy>СОК</cp:lastModifiedBy>
  <cp:lastPrinted>2008-06-07T14:51:00Z</cp:lastPrinted>
  <dcterms:modified xsi:type="dcterms:W3CDTF">2008-06-07T09:30:00Z</dcterms:modified>
  <cp:revision>16</cp:revision>
  <dc:subject/>
  <dc:title>Извещение  № ___   от _____ 2008г</dc:title>
</cp:coreProperties>
</file>