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  <w:t>УТВЕРЖДАЮ: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right"/>
        <w:rPr/>
      </w:pPr>
      <w:r>
        <w:rPr/>
        <w:t>И.о.директора МУ«Пермблагоустройство»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 </w:t>
      </w:r>
      <w:r>
        <w:rPr/>
        <w:t>___________________/Д.К.Галиханов/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 </w:t>
      </w:r>
      <w:r>
        <w:rPr/>
        <w:t>«______»_______________ 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выполнение работ по приведению в нормативное состоя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Бетонное укрепление откоса выемки на Ш.Комонавтов у ЦКР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Характеристика объек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Местонахождение объекта_</w:t>
      </w:r>
      <w:r>
        <w:rPr>
          <w:u w:val="single"/>
        </w:rPr>
        <w:t xml:space="preserve">г. Пермь, Ленинский район, Ш.Космонавтов </w:t>
      </w:r>
      <w:r>
        <w:rPr/>
        <w:t>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Основные технически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категория дороги - транспортно – пешеходная улиц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габаритные размеры дороги - 17,3 м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тип покрытия - асфальтобето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наличие трамвайных путей - н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980" w:hanging="1980"/>
        <w:rPr/>
      </w:pPr>
      <w:r>
        <w:rPr/>
        <w:t xml:space="preserve">наличие ограждений - металлическое ограждение по оси проезжей част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железобетонная подпорная стенка высотой от 1м до 5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суммарная длина подпорной стенки - 360 м/п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еречень выполняемых рабо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Разборка слабого бетона на площади 1132 м2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Устройство железобетонной рубашки на высоту 1,25м (площадь 451 м2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Устройство облицовки из винилового сайдинга – 681 м2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Ремонт деформационных швов - 108 м/п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Облицовка парапета бетонной плиткой - 99 м2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Заказчик:</w:t>
      </w:r>
    </w:p>
    <w:p>
      <w:pPr>
        <w:pStyle w:val="Normal"/>
        <w:ind w:left="540" w:hanging="0"/>
        <w:jc w:val="both"/>
        <w:rPr/>
      </w:pPr>
      <w:r>
        <w:rPr/>
        <w:t xml:space="preserve">Зам.начальника </w:t>
      </w:r>
    </w:p>
    <w:p>
      <w:pPr>
        <w:pStyle w:val="Normal"/>
        <w:ind w:left="540" w:hanging="0"/>
        <w:jc w:val="both"/>
        <w:rPr/>
      </w:pPr>
      <w:r>
        <w:rPr/>
        <w:t xml:space="preserve">МУ «Пермблагоустройство»                  </w:t>
        <w:tab/>
        <w:t xml:space="preserve">                                                      М.В.Чувашов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Начальник СДО                                                                                                Г.Н.Прожерина</w:t>
      </w:r>
    </w:p>
    <w:sectPr>
      <w:footerReference w:type="default" r:id="rId2"/>
      <w:type w:val="nextPage"/>
      <w:pgSz w:w="11906" w:h="16838"/>
      <w:pgMar w:left="1440" w:right="850" w:gutter="0" w:header="0" w:top="719" w:footer="47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МУ «Пермблагоустройство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42:00Z</dcterms:created>
  <dc:creator>****</dc:creator>
  <dc:description/>
  <cp:keywords/>
  <dc:language>en-US</dc:language>
  <cp:lastModifiedBy>Sotrudnik</cp:lastModifiedBy>
  <cp:lastPrinted>2008-06-02T12:13:00Z</cp:lastPrinted>
  <dcterms:modified xsi:type="dcterms:W3CDTF">2008-06-02T10:42:00Z</dcterms:modified>
  <cp:revision>8</cp:revision>
  <dc:subject/>
  <dc:title>УТВЕРЖДАЮ:</dc:title>
</cp:coreProperties>
</file>