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– замена окон,  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8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613"/>
        <w:gridCol w:w="2267"/>
        <w:gridCol w:w="169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борка деревянных заполнений проемов оконных с подоконными доск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тановка в жилых и общественных зданиях оконных блоков из ПВХ профилей: поворот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откидных, поворотно-откидных) с площадью проема более 2м2, одностворчат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локи оконные пластиковые одностворные открывающиеся площадью более 2м2: ед.изм.-м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ол.-10,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монт штукатурки откосов внутри здания по камню и бетону цементно-известковым раствор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ямолиней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емонтированной поверх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ная окраска масляными составами по штукатурке отко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емонтированной поверх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тановка подоконных досок ПВХ: в каменных стенах толщиной до 0,51м: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 м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иты подоконные пластиковые Альта-профиль, длиной 6 метров, шириной 350мм (Россия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ена обделок из листовой стали поясков, сандриков, отливов, карнизов, шириной до 0,4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монт штукатурки откосов снаружи здания по камню и бетону цементно-известковым раствор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ямолиней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емонтированной поверх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учшенная окраска масляными составами по штукатурке откосов снаружной стороны зд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емонтированной поверх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  <w:r>
        <w:rPr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38:00Z</dcterms:created>
  <dc:creator>Секретарь</dc:creator>
  <dc:description/>
  <cp:keywords/>
  <dc:language>en-US</dc:language>
  <cp:lastModifiedBy>Секретарь</cp:lastModifiedBy>
  <cp:lastPrinted>2008-04-18T10:38:00Z</cp:lastPrinted>
  <dcterms:modified xsi:type="dcterms:W3CDTF">2008-06-07T12:58:00Z</dcterms:modified>
  <cp:revision>2</cp:revision>
  <dc:subject/>
  <dc:title>Приложение № 2</dc:title>
</cp:coreProperties>
</file>