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rPr>
          <w:b/>
          <w:b/>
        </w:rPr>
      </w:pPr>
      <w:r>
        <w:rPr>
          <w:b/>
        </w:rPr>
        <w:t>УТВЕРЖДАЮ</w:t>
      </w:r>
    </w:p>
    <w:p>
      <w:pPr>
        <w:pStyle w:val="TextBody"/>
        <w:ind w:left="5040" w:right="-54" w:hanging="0"/>
        <w:rPr/>
      </w:pPr>
      <w:r>
        <w:rPr/>
        <w:t>Директор МОУ «СОШ №140»</w:t>
      </w:r>
    </w:p>
    <w:p>
      <w:pPr>
        <w:pStyle w:val="TextBody"/>
        <w:ind w:left="5040" w:right="-54" w:hanging="0"/>
        <w:jc w:val="right"/>
        <w:rPr/>
      </w:pPr>
      <w:r>
        <w:rPr/>
      </w:r>
    </w:p>
    <w:p>
      <w:pPr>
        <w:pStyle w:val="TextBody"/>
        <w:ind w:left="5040" w:right="-54" w:hanging="0"/>
        <w:rPr/>
      </w:pPr>
      <w:r>
        <w:rPr/>
        <w:t>__________________ О.М. Березовская</w:t>
      </w:r>
    </w:p>
    <w:p>
      <w:pPr>
        <w:pStyle w:val="TextBody"/>
        <w:ind w:left="5040" w:right="-54" w:hanging="0"/>
        <w:rPr/>
      </w:pPr>
      <w:r>
        <w:rPr/>
      </w:r>
    </w:p>
    <w:p>
      <w:pPr>
        <w:pStyle w:val="TextBody"/>
        <w:ind w:left="5040" w:right="-54" w:hanging="0"/>
        <w:rPr/>
      </w:pPr>
      <w:r>
        <w:rPr/>
        <w:t xml:space="preserve">«___» ______________ 200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№ 220 А от 17.06.2008г.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ind w:firstLine="708"/>
        <w:jc w:val="center"/>
        <w:rPr>
          <w:color w:val="00FF00"/>
        </w:rPr>
      </w:pPr>
      <w:r>
        <w:rPr/>
        <w:t>на текущий ремонт спортзала  МОУ «СОШ №140»</w:t>
      </w:r>
    </w:p>
    <w:p>
      <w:pPr>
        <w:pStyle w:val="Normal"/>
        <w:ind w:firstLine="708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Заказчик – муниципальное образовательное учреждение МОУ «СОШ №140» (614022, г. Пермь, ул. Л. Толстого, 12,  контактный телефон 8 (342) 223-33-04). Контактное лицо –  Долгорукова Валентина Ивановна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dpm</w:t>
      </w:r>
      <w:r>
        <w:rPr>
          <w:color w:val="0000FF"/>
        </w:rPr>
        <w:t>-96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извещает о проведении открытого аукциона на право заключения муниципального контракта на выполнение работ по текущему ремонту спортзала в МОУ «СОШ №140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орма торгов – открытый аукцион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едмет аукциона – право заключения муниципального контракта на выполнение текущего ремонта в МОУ «СОШ №140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о выполнения работ – г. Пермь, ул. Л. Толстого, 12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35"/>
        <w:gridCol w:w="1894"/>
        <w:gridCol w:w="1819"/>
        <w:gridCol w:w="1961"/>
      </w:tblGrid>
      <w:tr>
        <w:trPr>
          <w:trHeight w:val="570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тыс.руб.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81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работ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кущий ремонт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both"/>
              <w:rPr/>
            </w:pPr>
            <w:r>
              <w:rPr>
                <w:sz w:val="20"/>
                <w:szCs w:val="20"/>
              </w:rPr>
              <w:t>Не более 60 календарных дней, с даты начала выполнения рабо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500 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Толстого, 1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 Требования к выполняемым работам:</w:t>
      </w:r>
    </w:p>
    <w:p>
      <w:pPr>
        <w:pStyle w:val="Normal"/>
        <w:ind w:firstLine="708"/>
        <w:jc w:val="both"/>
        <w:rPr/>
      </w:pPr>
      <w:r>
        <w:rPr/>
        <w:t>Состав и объем работ определены техническим заданием документации об аукционе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51"/>
        <w:gridCol w:w="4047"/>
        <w:gridCol w:w="2169"/>
        <w:gridCol w:w="1080"/>
      </w:tblGrid>
      <w:tr>
        <w:trPr>
          <w:trHeight w:val="9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</w:t>
            </w:r>
          </w:p>
        </w:tc>
      </w:tr>
      <w:tr>
        <w:trPr>
          <w:trHeight w:val="5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03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 деревянных и из пластмассовых материал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49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02-0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дощаты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Рр57-01-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 лаг из досок и бруск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5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3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</w:t>
            </w:r>
          </w:p>
        </w:tc>
        <w:tc>
          <w:tcPr>
            <w:tcW w:w="2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 выключатели, розетки</w:t>
            </w:r>
          </w:p>
        </w:tc>
        <w:tc>
          <w:tcPr>
            <w:tcW w:w="2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7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02-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 остекленных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7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01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09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10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Потолок</w:t>
            </w:r>
          </w:p>
        </w:tc>
      </w:tr>
      <w:tr>
        <w:trPr>
          <w:trHeight w:val="72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5-0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</w:tr>
      <w:tr>
        <w:trPr>
          <w:trHeight w:val="72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30-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Стены</w:t>
            </w:r>
          </w:p>
        </w:tc>
      </w:tr>
      <w:tr>
        <w:trPr>
          <w:trHeight w:val="72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4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: глухих с  площадью проема до 2 м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9095-1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глухие площадью до 2 м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105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2-031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8-03-002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из легкобетонных камней без облицовки при высоте этажа до 4 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72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47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блоков из ПВХ в наружных и внутренних дверных проемах:в каменных стенах площадью проема до 3 м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9057-2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, двупольные, с довотчико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97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2-016-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94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5-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7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30-0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7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10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 из брусье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древесины в констру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87-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а деревянных конструкций каркасов, эстакад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древесины в констру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1-049-0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готовому каркасу щитами-картинами из древесно-стружечных плит фанерованных шпоно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 сте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Полы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2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 по кирпичным столбика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</w:tr>
      <w:tr>
        <w:trPr>
          <w:trHeight w:val="12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39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и половые антисептированные, применяемые в строительстве жилых, общественных и производственных зданий при производстве деревянных полов тип II, сечением 100х40; 100х60; 120х60; 100-150х40-60 м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3</w:t>
            </w:r>
          </w:p>
        </w:tc>
      </w:tr>
      <w:tr>
        <w:trPr>
          <w:trHeight w:val="9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нах 2001 г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и половые антисептированные, применяемые в строительстве жилых, общественных и производственных зданий при производстве деревянных пол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5-003-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олтов высокопрочны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бол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</w:tr>
      <w:tr>
        <w:trPr>
          <w:trHeight w:val="31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180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высокопроч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5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3-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бруск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</w:tr>
      <w:tr>
        <w:trPr>
          <w:trHeight w:val="8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ЦМ-203-034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ля покрытия полов со шпунтом и гребнем из древесины тип БП-27,толщиной 27 мм, шириной без гребня от 50 до 60 м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37</w:t>
            </w:r>
          </w:p>
        </w:tc>
      </w:tr>
      <w:tr>
        <w:trPr>
          <w:trHeight w:val="5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нах 2001 г.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ля покрытия полов толщиной 100 мм, шириной без гребня  80 м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06-05 прим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евка паркетных пол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</w:tr>
      <w:tr>
        <w:trPr>
          <w:trHeight w:val="49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9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деревянны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81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26-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масляными составами по дереву пол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</w:tr>
      <w:tr>
        <w:trPr>
          <w:trHeight w:val="8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29-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лов лаком по огрунтованной или окрашенной поверхности за 2 раз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</w:tr>
      <w:tr>
        <w:trPr>
          <w:trHeight w:val="57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0508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полиакриловые и на акриловых сополимерах АК-113, АК-113Ф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</w:tr>
      <w:tr>
        <w:trPr>
          <w:trHeight w:val="64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нах 2001 г.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и полиакриловые  для спортивных залов 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5. Освещение</w:t>
            </w:r>
          </w:p>
        </w:tc>
      </w:tr>
      <w:tr>
        <w:trPr>
          <w:trHeight w:val="51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396-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по стенам и потолкам, длина, м 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43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45-936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-KEVA Кабель-канал 75х20мм -116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728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399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коробах, сечение, мм2, до 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82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2-005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переносные с гибкими медными жилами в резиновой оболочке марки КГ, с числом жил - 3 и сечением 6 мм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</w:tr>
      <w:tr>
        <w:trPr>
          <w:trHeight w:val="5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09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на кронштейна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46-0601-157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уличного освещения РКУ-250 со стекло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в нише распорными дюбелями, масса щитка, кг, до 1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45-9450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-Летен-FAEL Выключатель автоматический 1-полюс. 25 А, ти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6. Металлоконструкции</w:t>
            </w:r>
          </w:p>
        </w:tc>
      </w:tr>
      <w:tr>
        <w:trPr>
          <w:trHeight w:val="49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3-039-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порных конструкций этажерочного тип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ибуны телескопическ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отверстий круглых диаметром до 25 мм при толщине стен до 51 с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0-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потолках толщиной 100 мм отверстий площадью до 100 см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3-013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ертикальных связей в виде ферм для пролетов до 24 м при высоте здания до 25 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34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1-90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662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10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 из брусье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древесины в констру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58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отверстий круглых диаметром до 25 мм при толщине стен до 51 с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7. Раздевалка</w:t>
            </w:r>
          </w:p>
        </w:tc>
      </w:tr>
      <w:tr>
        <w:trPr>
          <w:trHeight w:val="99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2-015-06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известковым раствором улучшенная по камню и бетону потолк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94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2-015-0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известковым раствором улучшенная по камню и бетону ст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11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6-001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 простыми и средней плотности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91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5-0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9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5-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1-050-03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 по сплошному основанию на кле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72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3-002-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9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3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нитазов с бачком непосредственно присоединенным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2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ушевых кабин с пластиковыми поддонами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6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64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9-01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деревянны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63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84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02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для ламп накаливания с подвеской на крюк для помещений с повышенной влажностью и пыльностью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5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46-0601-85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акаливания НСБ 72-1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% начальной (максимальной) от цены контрак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 18.06. 2008г. до 08.07. 2008г. документация об аукционе в двухдневный срок с момента подачи письменного заявления будет бесплатно предоставлена заинтересованным лицам по адресу: г. Пермь, ул. Л. Толстого, 12. Документация размещена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>
          <w:szCs w:val="24"/>
        </w:rPr>
        <w:t>Заявки принимаются до 10 часов 00 минут 08.07. 2008г. по адресу г. Пермь, ул. Л. Толстого, 12, приемная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12 час.00 мин. 21.07. 2008г. по адресу: г. Пермь, ул. Ленина, 23 (малый зал)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33:00Z</dcterms:created>
  <dc:creator>СОК</dc:creator>
  <dc:description/>
  <cp:keywords/>
  <dc:language>en-US</dc:language>
  <cp:lastModifiedBy>СОК</cp:lastModifiedBy>
  <dcterms:modified xsi:type="dcterms:W3CDTF">2008-06-09T05:37:00Z</dcterms:modified>
  <cp:revision>3</cp:revision>
  <dc:subject/>
  <dc:title/>
</cp:coreProperties>
</file>