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ение к п. 48 раздела № 6  технического зад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е характер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ширина трибун составляет 23,4 м.  Трибуны состоят из 7-ми трехметровых модулей, стягивающихся между собой. Между трибун располагаются три прохода шириной 0,8 м. Длина трибун от стены в рабочем состоянии должна составлять не менее 3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ядов – 3, трибуны оснащаются индивидуальными пластиковыми сиденьями различных цветов. Проходы и ступени трибун покрыты износостойким ковролин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кас – стальная профильная труба (двойная покраск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вижной механизм – роликовы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ды и ступени – пропитанная фанера 18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адочных мест: 126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5934710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3:00Z</dcterms:created>
  <dc:creator>учитель</dc:creator>
  <dc:description/>
  <cp:keywords/>
  <dc:language>en-US</dc:language>
  <cp:lastModifiedBy>User</cp:lastModifiedBy>
  <cp:lastPrinted>2008-06-05T10:21:00Z</cp:lastPrinted>
  <dcterms:modified xsi:type="dcterms:W3CDTF">2008-06-07T08:06:00Z</dcterms:modified>
  <cp:revision>4</cp:revision>
  <dc:subject/>
  <dc:title>Пояснение к разделу № 6 п</dc:title>
</cp:coreProperties>
</file>