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216  А   от 17.06.2008 года о проведении открытого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открытом аукционе на выполнение рабочей документации для строительства «Центра культуры» по улице Уральской,86-б в Мотовилихинском районе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>
          <w:trHeight w:val="1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, объем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чей документации для строительства «Центра культуры» по улице Уральской, 86-б в Мотовилихинском районе города Перми.</w:t>
            </w:r>
          </w:p>
          <w:p>
            <w:pPr>
              <w:pStyle w:val="Normal"/>
              <w:rPr/>
            </w:pPr>
            <w:r>
              <w:rPr/>
              <w:t>Объем всех работ указан в Техническом задании  (часть II) документации об аукци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. Ул. Уральской, 86-б в Мотовилихинском районе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 830 120,00 (двенадцать миллионов восемьсот тридцать тысяч сто двадцать) рублей 00 копеек</w:t>
            </w:r>
          </w:p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 xml:space="preserve">В стоимость должны быть включены все уплачиваемые и взимаемые на территории РФ налоги и пошлины, которые должен оплатить Участник в случае победы в аукционе, связанные с выполнением рабо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г аукциона  - 5% начальной цены контракт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ция об аукционе предоставляется после письменного запроса в течение двух рабочих дней со дня получения запроса по адресу: г. Пермь, ул. Ленина, 27, каб. 9, (342) 290 10 33 (факс)</w:t>
            </w:r>
          </w:p>
          <w:p>
            <w:pPr>
              <w:pStyle w:val="Normal"/>
              <w:jc w:val="both"/>
              <w:rPr/>
            </w:pPr>
            <w:r>
              <w:rPr/>
              <w:t>Контактные лиц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рнева Ирина Николаевна, телефон (342) 212 41 08, </w:t>
            </w:r>
          </w:p>
          <w:p>
            <w:pPr>
              <w:pStyle w:val="Normal"/>
              <w:jc w:val="both"/>
              <w:rPr/>
            </w:pPr>
            <w:r>
              <w:rPr/>
              <w:t>Шаврина Ольга Александровна, т. 212739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аукционе принимаются по адресу: г. Пермь, ул. Ленина, 27, каб. 9. </w:t>
            </w:r>
          </w:p>
          <w:p>
            <w:pPr>
              <w:pStyle w:val="Normal"/>
              <w:jc w:val="both"/>
              <w:rPr/>
            </w:pPr>
            <w:r>
              <w:rPr/>
              <w:t>с 18.06.2008. с 09. час. 30 мин. до 12 часов и с 14 часов до  17 час. 30 мин. в рабочие дни и до 11 часов 00 минут 08.07.2008 года (срок окончания подачи заявок на участие в аукционе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документацию об аукционе не взимает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о рассмотрения заявок на участие в аукционе состоится в 11 часов 00 минут 08.07.2008 года по адресу: г. Пермь, ул. Ленина, 27, каб. 9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ом установлено обеспечение муниципального контракта в размере 15 (пятнадцати) % от начальной (максимальной) цены муниципального контрак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состоится  17.07.2008 в 11 часов 00 минут по адресу: г. Пермь. Ул. Ленина, 23, малый зал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50:00Z</dcterms:created>
  <dc:creator>Rodin</dc:creator>
  <dc:description/>
  <cp:keywords/>
  <dc:language>en-US</dc:language>
  <cp:lastModifiedBy>СОК</cp:lastModifiedBy>
  <cp:lastPrinted>2008-06-06T14:53:00Z</cp:lastPrinted>
  <dcterms:modified xsi:type="dcterms:W3CDTF">2008-06-07T07:17:00Z</dcterms:modified>
  <cp:revision>6</cp:revision>
  <dc:subject/>
  <dc:title>Извещение №     от ____________2008 года о проведении открытого конкурса</dc:title>
</cp:coreProperties>
</file>