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ремонту систем вентиляции в помещениях рентген – кабинета и кабинета флюорографии поликлиники № 2 МУЗ «Городская поликлиника № 9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«17» июн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 xml:space="preserve">                   </w:t>
      </w: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.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ремонту систем вентиляции в помещениях рентген – кабинета и кабинета флюорографии поликлиники № 2 МУЗ «ГП № 9»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9   от «05» июня 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5 » июня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4000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средства регионального проекта «Качественное здравоохранение»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Техническое задание:</w:t>
      </w:r>
    </w:p>
    <w:p>
      <w:pPr>
        <w:pStyle w:val="Normal"/>
        <w:jc w:val="both"/>
        <w:rPr/>
      </w:pPr>
      <w:r>
        <w:rPr/>
        <w:t>Произвести реконструкцию систем механической приточно – вытяжной  вентиляции в помещениях рентген – кабинета и кабинета флюорограф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Общие требования к системам вентиляции:</w:t>
      </w:r>
    </w:p>
    <w:p>
      <w:pPr>
        <w:pStyle w:val="Normal"/>
        <w:jc w:val="both"/>
        <w:rPr/>
      </w:pPr>
      <w:r>
        <w:rPr/>
        <w:t>1.1. Все вновь устанавливаемое оборудование должно быть в канальном исполнении,  то есть не занимать полезной площади в здании поликлиники № 2;</w:t>
      </w:r>
    </w:p>
    <w:p>
      <w:pPr>
        <w:pStyle w:val="Normal"/>
        <w:jc w:val="both"/>
        <w:rPr/>
      </w:pPr>
      <w:r>
        <w:rPr/>
        <w:t>1.2. Вентиляторы вновь устанавливаемых систем не должны создавать шумов превышающих требования  СНиП 23-03-2003. При невозможности снизить уровень шума от работающих вентиляторов до норм установленных СНиП  23-03-2003, вентиляторы предусмотреть  в шумоизолированном исполнении.</w:t>
      </w:r>
    </w:p>
    <w:p>
      <w:pPr>
        <w:pStyle w:val="Normal"/>
        <w:jc w:val="both"/>
        <w:rPr/>
      </w:pPr>
      <w:r>
        <w:rPr/>
        <w:t>1.3. Для предотвращения распространения по воздуховодам аэродинамического шума, предусмотреть установку в них шумоглушителей;</w:t>
      </w:r>
    </w:p>
    <w:p>
      <w:pPr>
        <w:pStyle w:val="Normal"/>
        <w:jc w:val="both"/>
        <w:rPr/>
      </w:pPr>
      <w:r>
        <w:rPr/>
        <w:t>1.4. управление вентиляционными системами должно осуществляться из соответствующих комнат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Требования к системам вентиляции в рентген – кабинете:</w:t>
      </w:r>
    </w:p>
    <w:p>
      <w:pPr>
        <w:pStyle w:val="Normal"/>
        <w:jc w:val="both"/>
        <w:rPr/>
      </w:pPr>
      <w:r>
        <w:rPr/>
        <w:t>2.1. Существующие системы вентиляции оставить без изменений, возложив на них обеспечение требований норм для помещения процедурной;</w:t>
      </w:r>
    </w:p>
    <w:p>
      <w:pPr>
        <w:pStyle w:val="Normal"/>
        <w:jc w:val="both"/>
        <w:rPr/>
      </w:pPr>
      <w:r>
        <w:rPr/>
        <w:t>2.2. Для помещений проявочной и пультовой смонтировать новые, отдельные от существующих систем приточно – вытяжной вентиляции;</w:t>
      </w:r>
    </w:p>
    <w:p>
      <w:pPr>
        <w:pStyle w:val="Normal"/>
        <w:jc w:val="both"/>
        <w:rPr/>
      </w:pPr>
      <w:r>
        <w:rPr/>
        <w:t>2.3. В системе вытяжной вентиляции проявочной предусмотреть установку вытяжного зонта над ванной с химреактивами;</w:t>
      </w:r>
    </w:p>
    <w:p>
      <w:pPr>
        <w:pStyle w:val="Normal"/>
        <w:jc w:val="both"/>
        <w:rPr/>
      </w:pPr>
      <w:r>
        <w:rPr/>
        <w:t>2.4. Выполнить проектные работы с выдачей рабочей и исполнительной документации на ремонтируемые системы вентиля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ребования к системам вентиляции в флюорографическом кабинете:</w:t>
      </w:r>
    </w:p>
    <w:p>
      <w:pPr>
        <w:pStyle w:val="Normal"/>
        <w:jc w:val="both"/>
        <w:rPr/>
      </w:pPr>
      <w:r>
        <w:rPr/>
        <w:t>3.1. Произвести реконструкцию существующих систем вентиляции, устранив недостатки указанные в исходных данных.</w:t>
      </w:r>
    </w:p>
    <w:p>
      <w:pPr>
        <w:pStyle w:val="Normal"/>
        <w:jc w:val="both"/>
        <w:rPr/>
      </w:pPr>
      <w:r>
        <w:rPr/>
        <w:t>3.2. Заменить вытяжной вентилятор на более мощный и в шумоизолированном  исполнении;</w:t>
      </w:r>
    </w:p>
    <w:p>
      <w:pPr>
        <w:pStyle w:val="Normal"/>
        <w:jc w:val="both"/>
        <w:rPr/>
      </w:pPr>
      <w:r>
        <w:rPr/>
        <w:t>3.3. Выполнить проектные работы с выдачей рабочей и исполнительной документации на вновь монтируемые системы вентиляции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г. Пермь, ул. Гайвинская, 105.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 24.06.08 г. по 25.07.08 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быть указана с учетом следующих расходов: приобретения, доставки, установки, налогов, сборов и других обязательных платежей.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 Оплата товаров (работ, услуг): аванс в размере 30% путем перечисления денежных средств на расчетный счет подрядчика. Оплата за выполненные работы, за вычетом перечисленной суммы аванса, производится в течении 20 банковских дней после выполнения всех работ, устранения всех замечаний, дефектов и подписания  акта приемки выполненных работ (КС–2), справки о стоимости выполненных работ и затрат (КС-3) на основании счета-фактуры.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ммаш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он – 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Проммаш»  и составила 138000,00  (Сто тридцать восем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ЗАО «Проммаш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614112, г.Пермь, ул. Карбышева 82/2-15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 xml:space="preserve">138000,00 (Сто тридцать восемь рублей 00 копеек)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Альтерон – сервис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614025, г. Пермь, ул. Бригадирская, д. 9, оф. 10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 xml:space="preserve">139000,00 (Сто тридцать девять рублей 00 копеек)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8-04-14T11:17:00Z</cp:lastPrinted>
  <dcterms:modified xsi:type="dcterms:W3CDTF">2008-06-16T08:50:00Z</dcterms:modified>
  <cp:revision>46</cp:revision>
  <dc:subject/>
  <dc:title>ПРОТОКОЛ ОЦЕНКИ И СОПОСТАВЛЕНИЯ ЗАЯВОК НА УЧАСТИЕ В КОНКУРСЕ </dc:title>
</cp:coreProperties>
</file>