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 от «17»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ревизию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3,г. Пермь, Холмогорская, 4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1-91-01, 241-98-63, </w:t>
      </w:r>
      <w:r>
        <w:rPr>
          <w:b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36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  <w:u w:val="single"/>
        </w:rPr>
        <w:t>Писарева Нина Васильевна</w:t>
      </w:r>
      <w:r>
        <w:rPr>
          <w:sz w:val="22"/>
          <w:szCs w:val="22"/>
        </w:rPr>
        <w:t xml:space="preserve"> предусматривает осуществить за </w:t>
      </w:r>
      <w:r>
        <w:rPr>
          <w:sz w:val="22"/>
          <w:szCs w:val="22"/>
          <w:u w:val="single"/>
        </w:rPr>
        <w:t>счет средств бюджет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упку следующих товаров (работ, услуг)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а ревизию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необходимы при заключении контракт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ДОУ «Д/с № 369» г. Перми,  614083,Г. Пермь, ул. Холмогорская,4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bCs/>
          <w:sz w:val="22"/>
          <w:szCs w:val="22"/>
        </w:rPr>
        <w:t>в течение 12 дней с момента подписания муниципального контракт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178 285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5 дней с момента подписания акта выполненных работ и предоставления счетов-фа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(</w:t>
      </w:r>
      <w:r>
        <w:rPr>
          <w:b/>
          <w:sz w:val="22"/>
          <w:szCs w:val="22"/>
        </w:rPr>
        <w:t>с обязательным предоставлением оригинала формы заявки до указанного времени)</w:t>
      </w:r>
      <w:r>
        <w:rPr>
          <w:sz w:val="22"/>
          <w:szCs w:val="22"/>
        </w:rPr>
        <w:t xml:space="preserve"> курьером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>июня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виды расходов, которые должны быть включены в цену, в т. ч. в том числе работы согласно объёмов указанных в смет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                                                         Заведующий МДОУ «Д/с № 369»</w:t>
      </w:r>
    </w:p>
    <w:p>
      <w:pPr>
        <w:pStyle w:val="Normal"/>
        <w:jc w:val="right"/>
        <w:rPr/>
      </w:pPr>
      <w:r>
        <w:rPr/>
        <w:t>________________/Писарева Н.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1:00Z</dcterms:created>
  <dc:creator>сад</dc:creator>
  <dc:description/>
  <cp:keywords/>
  <dc:language>en-US</dc:language>
  <cp:lastModifiedBy>сад</cp:lastModifiedBy>
  <dcterms:modified xsi:type="dcterms:W3CDTF">2008-06-16T09:04:00Z</dcterms:modified>
  <cp:revision>3</cp:revision>
  <dc:subject/>
  <dc:title/>
</cp:coreProperties>
</file>