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ссмотрения и оценки котировочных заявок на организацию питания в летнем лагере в  Муниципальном общеобразовательном учреждени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116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6 июня 2008 г. 09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 xml:space="preserve">Председатель котировочной комиссии </w:t>
        <w:tab/>
        <w:tab/>
        <w:t>Кощеева Т.М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Рыбин Н.Г.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Булдакова Е.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 от 06.06.2008г. 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16» г. Перми. </w:t>
      </w:r>
    </w:p>
    <w:p>
      <w:pPr>
        <w:pStyle w:val="TextBody"/>
        <w:ind w:firstLine="900"/>
        <w:rPr/>
      </w:pPr>
      <w:r>
        <w:rPr/>
        <w:t>Адрес заказчика: 614070, г. Пермь, ул. Техническая,10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организация питания в летнем лагере Муниципального общеобразовательного учреждения «Средняя общеобразовательная школа № 116» г. Перми. Место выполнения работ – г. Пермь, ул. Техническая,10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выполнения работ: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етский оздоровительный лагерь – 9 дней,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- лагерь труда и отдыха – 1 день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TextBody"/>
        <w:ind w:firstLine="900"/>
        <w:rPr/>
      </w:pPr>
      <w:r>
        <w:rPr>
          <w:szCs w:val="24"/>
        </w:rPr>
        <w:t xml:space="preserve">Максимальная цена муниципального контракта – 87 792 руб. 14 коп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7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П Стяжкина Татьяна Григорьевна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. Пермь,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ул. Бузинская , д.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60169835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р/с 40802810700000170600 ЗАО АКИБ «Почтобанк» г. Пермь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П Хакимуллина Альфия Гумер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. Пермь, ул. Красновишерская, д. 46/13 кв. 6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6052227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/с 40802810900000410500 ЗАО АКИБ «Почтобанк» г. Перм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П Долгих Вера Александровна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.Пермь, ул. Лузенина, д.12, кв. 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60521599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л/с 40802810700000382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АКИБ «Почтобанк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П Стяжкина Татьяна Григор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7 792 рубл. 14 коп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П Хакимуллина Альфия Гуме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9360,00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Форма заявки соответствует, но количество дней кормления детей в лагере 10 вместо 9, указанных в извещени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П Долгих Вер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9360,00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соответствует, т.к. пакет документов не в полном объеме.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 xml:space="preserve">Котировочная заявка ИП Стяжкина Татьяна Григорьевна соответствует всем требованиям указанным в извещении от 06.06.2008 года. Котировочная заявка ИП Хакимуллина Альфия Гумеровна соответствует, но при расчете стоимости питания за 12 дней она будет выше максимальной суммы, указанной в извещении.  Котировочная заявка ИП Долгих Веры Александровны не соответствуют требованиям извещени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>Признать победителем в проведении запроса котировок ИП Стяжкину Татьяну Григорьевну. Цена муниципального контракта 87 792 руб 14 ко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 Кощеева Т.М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rPr/>
      </w:pPr>
      <w:r>
        <w:rPr>
          <w:szCs w:val="24"/>
        </w:rPr>
        <w:t>Члены котировочной комиссии:                                                                           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>Рыбин Н.Г.</w:t>
        <w:tab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Булдакова Е.А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Секретарь</cp:lastModifiedBy>
  <cp:lastPrinted>2008-06-09T13:49:00Z</cp:lastPrinted>
  <dcterms:modified xsi:type="dcterms:W3CDTF">2008-06-16T05:40:00Z</dcterms:modified>
  <cp:revision>41</cp:revision>
  <dc:subject/>
  <dc:title>УТВЕРЖДАЮ</dc:title>
</cp:coreProperties>
</file>