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приобретение путевок на санаторно-курортное леч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и оздоровление работн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«Городская детская клиническая больница № 18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</w:t>
        <w:tab/>
        <w:t xml:space="preserve">                      «17» 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путевок на санаторно-курортное лечение и оздоровление работников МУЗ «ГДКБ №18» с заболеваниями ЖКТ, органов пищеварения в количестве 2 шт., продолжительностью не менее 14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23 от «04»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4» июня 2008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6 000 рублей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за счет средст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Бюджета Пермского края – 23 400 руб. 00 коп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униципального бюджета г.Перми – 11 700 руб. 00 коп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леченные средства сотрудников учреждения – оставшиеся часть от заключенного муниципального контракт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Социально-бытовые условия: благоустроенные 1-2-х местные номера со всеми удобствами (наличие ванны или душа, санузла, телевизора, холодильника).                                         Питание не менее 3-х раз по схеме заказного меню. Количество процедур – не менее 10-ти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июнь 2008г. – сентябрь 2008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ов (работ, услуг) должна быть указана с учетом следующих расходов: уплата налогов, сборов и других обязательных платежей, а также включать в себя расходы, необходимые для выполнения работ (оказанию услуг) по исполнению муниципального контракта.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товаров (работ, услуг) будет произведена Заказчиком безналичным перечислением денежных средств: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Аванс в сумме 11 700 руб. 00 коп. в течение 5-ти рабочих дней после заключения муниципального контракт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23 400 руб. 00 коп.  в течение 10-ти рабочих дней по факту предоставления услуг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ставшуюся часть оплачивают работники учреждения непосредственно Исполнителю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решение: признать размещение заказа путем проведения запроса котировок </w:t>
      </w:r>
      <w:r>
        <w:rPr>
          <w:b/>
          <w:sz w:val="24"/>
          <w:szCs w:val="24"/>
        </w:rPr>
        <w:t>несостоявшимся и произвести повторный запрос котировок с изменениями условий исполнения контракт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еонтьева Л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ерехова Ю.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8-06-16T15:42:00Z</cp:lastPrinted>
  <dcterms:modified xsi:type="dcterms:W3CDTF">2008-06-16T09:43:00Z</dcterms:modified>
  <cp:revision>20</cp:revision>
  <dc:subject/>
  <dc:title>ПРОТОКОЛ ОЦЕНКИ И СОПОСТАВЛЕНИЯ ЗАЯВОК НА УЧАСТИЕ В КОНКУРСЕ </dc:title>
</cp:coreProperties>
</file>