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к извещению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от 17.06.2008 г. № 1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>1. Предоставить действующую лицензию на осуществление деятельности в соответствии с государственным стандартом, включающей в себя виды работ, подлежащие выполнению по контракту. 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В этом  случае, 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текущему ремонту потолка в спортивном зале.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25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36, г. Пермь, ул. Д.Давыдова, 13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 этапе заключения государствен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>
          <w:bCs/>
          <w:i/>
          <w:i/>
          <w:iCs/>
          <w:u w:val="single"/>
          <w:lang w:eastAsia="en-US"/>
        </w:rPr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>Текущий ремонт потолка в спортивном зал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дании по ул. Д. Давыдова,13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30"/>
        <w:gridCol w:w="3291"/>
        <w:gridCol w:w="2920"/>
        <w:gridCol w:w="816"/>
      </w:tblGrid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аздел 1. Новый раздел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4--0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ов с лампами накаливания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36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1--01</w:t>
              <w:br/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скрытая проводк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4-007-0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деревянных подвесных потолков из плит акмигран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8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39-0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85</w:t>
            </w:r>
          </w:p>
        </w:tc>
      </w:tr>
      <w:tr>
        <w:trPr>
          <w:trHeight w:val="91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1-04-07</w:t>
              <w:br/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35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р61-01-10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потолков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85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4-005-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3*2;ОЗП*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*2;ЗПМ*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*2; ТЗ*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М*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 (П3*2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85</w:t>
            </w:r>
          </w:p>
        </w:tc>
      </w:tr>
      <w:tr>
        <w:trPr>
          <w:trHeight w:val="38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12-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агнитных пускателе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3-596-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жектор, отдельно устанавливаемой на стальной конструкции на земле, с лампой мощностью, Вт 500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97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2-403-0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ЦМ-507-90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7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45-915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egrand</w:t>
            </w:r>
            <w:r>
              <w:rPr>
                <w:sz w:val="18"/>
                <w:szCs w:val="18"/>
              </w:rPr>
              <w:t xml:space="preserve"> Мини-плинтус 20х12,5мм-3000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8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9-0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7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9-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52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3-600-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 однофазные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49-8002-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оэнергии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3-599-0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в  нише распорными дюбелями, масса щитки,кг,до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5-29-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ентиляционных шахт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м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й поверхности шахт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0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3-017-0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18" w:hRule="atLeast"/>
        </w:trPr>
        <w:tc>
          <w:tcPr>
            <w:tcW w:w="9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 2. Новый раздел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П1-3-2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П3-3-25-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 –самосвалами (работающими вне карьеров), расстояние перевозки 25 км класс груза 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dc:language>en-US</dc:language>
  <cp:lastModifiedBy>_</cp:lastModifiedBy>
  <cp:lastPrinted>2008-06-17T08:54:00Z</cp:lastPrinted>
  <dcterms:modified xsi:type="dcterms:W3CDTF">2008-06-17T02:57:00Z</dcterms:modified>
  <cp:revision>18</cp:revision>
  <dc:subject/>
  <dc:title/>
</cp:coreProperties>
</file>