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/>
      </w:pPr>
      <w:r>
        <w:rPr>
          <w:b/>
          <w:caps/>
          <w:sz w:val="22"/>
        </w:rPr>
        <w:t xml:space="preserve">Техническая задание на детскую мебель </w:t>
      </w:r>
    </w:p>
    <w:p>
      <w:pPr>
        <w:pStyle w:val="Normal"/>
        <w:spacing w:before="30" w:after="30"/>
        <w:jc w:val="center"/>
        <w:rPr/>
      </w:pPr>
      <w:r>
        <w:rPr>
          <w:b/>
          <w:caps/>
          <w:sz w:val="22"/>
        </w:rPr>
        <w:t xml:space="preserve"> </w:t>
      </w:r>
      <w:r>
        <w:rPr>
          <w:b/>
          <w:caps/>
          <w:sz w:val="22"/>
        </w:rPr>
        <w:t>МДОУ «Детский сад № 404».</w:t>
      </w:r>
    </w:p>
    <w:p>
      <w:pPr>
        <w:pStyle w:val="Normal"/>
        <w:spacing w:before="30" w:after="30"/>
        <w:jc w:val="both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041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67"/>
        <w:gridCol w:w="1298"/>
        <w:gridCol w:w="14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 xml:space="preserve">№ </w:t>
            </w:r>
            <w:r>
              <w:rPr>
                <w:b/>
                <w:spacing w:val="-4"/>
                <w:sz w:val="22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22"/>
              </w:rPr>
              <w:t>Стеллаж для пособий (840х420х1710); мат. ЛДСП 16 мм., кромка ПВХ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рхняя часть три открытые полки, нижняя – тумба с дверцами. Основной цвет синий, вставки на дверцах желтого цвет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еллаж для пособий (840х420х1710); мат. ЛДСП 16 мм., кромка ПВХ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ерхняя часть три открытые полки, нижняя – тумба с дверцами. Основной цвет зеленый, вставки на дверцах желтого цве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голок «Умелые ручки» (2030х420х1200); мат. ЛДСП 16 мм, кромка ПВХ. Три рабочие поверхности с полочками, по краям с декоративными панелями. Цвет основной – синий, боковые рабочие поверхности цвет желты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голок «Умелые ручки» (2030х420х1200); мат. ЛДСП 16 мм, кромка ПВХ. Три рабочие поверхности с полочками, по краям с декоративными панелями. Цвет основной – зеленый, боковые рабочие поверхности цвет желты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ойка «Уголок дежурств» (420х320х1350); мат. ЛДСП 16 мм, кромка ПВХ. Верхняя часть: две полки с задней стенкой, с крючками на боковых поверхностях. Нижняя часть: тумба с закрывающимися дверц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Цвет основной – синий, полочки – желтые, кромка ПВХ – синя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порт уголок «Малыш» (1270х430х1250); мат. ЛДСП 16 мм, кромка ПВХ. Четыре разделенные зоны, открытый ящик для мечей, задняя стенка двух высот с крючками. Цвет основной синий, дополнительный желтый и красны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енка «Кораблик» (2850х420х1250); мат. ЛДСП 16 мм, кромка ПВХ. Состоит  из шести секций разным  уровнем высоты, нижняя часть секций выкатные ящики , стенка стилизованна под корабль. Основной цвет стенки желтый, дополнительный красный, цвет ящиков си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Игровой стеллаж (3460х420х600); мат. ЛДСП 16 мм, кромка ПВХ. Стеллаж низкий двух модульный: 1-ый модуль – открытые полочки и шкафчик с дверцами, 2-ой модуль – открытые разноуровневые полочки разделенные на три секции. Цвет задней панели – желтый, дверцы шкафчика и полочки син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голок природы (1700х420х1300); мат. ЛДСП 16 мм, кромка ПВХ. Нижняя часть – два шкафчика с дверцами чередующиеся с открытыми полками, верхняя часть – по краям декоративные панели с полочк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сновной цвет – зеленый, вставки на дверцах желтого цве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еллаж (1400х270х1710); мат. ЛДСП 16 мм, кромка ПВХ. Три открытые секции разной высоты с полками. Цвет зеле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енка детская (1700х300х1400); мат. ЛДСП 16 мм, кромка ПВХ. Стенка пяти секционная, закрытые шкафчики чередуются с открытыми шкафчиками и полочками ассиметрично. Основной цвет зеленый, дверцы шкафчиков желтые, задняя панель желтая, декоративные элементы красны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ойка «Уголок дежурств» (420х320х1350); мат. ЛДСП 16 мм, кромка ПВХ. Верхняя часть: две полки с задней стенкой, с крючками на боковых поверхностях. Нижняя часть: тумба с закрывающимися дверц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Цвет основной – зеленый, полочки – желтые, кромка ПВХ – желта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еллаж двух сторонний (2650х550х810); мат. ЛДСП 16 мм, кромка ПВХ. Стеллаж пяти секционный открытый в низу с 3-мя выдвижными ящиками. Основной цвет желтый, дополнительный зелены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гровой комплекс «Хозяюшка» (2990х330х1400); мат. ЛДСП 16 мм, кромка ПВХ. Пяти секционный. Имитация газовой плиты, разделочного шкафа, мойки с навесными шкафчиками. Основной цвет – зеленый, дверные вставки желтый и красны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Дидактический стол с пуфиками ( с наполнением) (2100х520х860); мат ЛДСП 16мм, кромка ПВХ; Столешница с задней панелью (панель с полочками), на столешнице отверстия под корзины на трех тумбах с открытыми полками, пуфик ящик на колесах 2 шт., корзины пластмассовые 6 шт. Основной цвет зеленый, столешница и полочки –желтый цвет, корзины зеленые и красны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rPr>
                <w:sz w:val="22"/>
              </w:rPr>
            </w:pPr>
            <w:r>
              <w:rPr>
                <w:sz w:val="22"/>
              </w:rPr>
              <w:t>Стол прямоугольный на регулируемых ножках (1100х560); мат ЛДСП 16 мм, кромка ПВХ. Ножки металлические телескопические. Цвет бук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ул детский Н-22 см. мат. фанера 16 мм, лазерная обработка, покрытие лак бесцветный.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ул детский Н-26 см. мат. фанера 16 мм, лазерная обработка, покрытие лак бесцветный.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ул детский Н-30 см. мат. фанера 16 мм, лазерная обработка, покрытие лак бесцветный.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ул детский Н-34 см. мат. фанера 16 мм, лазерная обработка, покрытие лак бесцветный.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Кровать 3-х ярусная выкатная без тумбы (1480х720х700); мат ЛДСП 16 мм, цвет – бук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Шкаф для одежды 5-ти секционный со скамейкой (1500х320х1440); мат. ЛДСП 16 мм. Полка для головного убора, полка для обуви, 2 крючка для одежды. Скамейка (1200*300*300) задвигается под шкаф. Цвет – бук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олотенечница 5-ти секционная (700х160х800); мат. ЛДСП 16 мм, полотенечница с полкой верхней, с верхним и нижним крючком. Цвет бу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Стенка для пособий (5900х420х1730); мат. ЛДСП 16 мм. Стенка 7-ми секционная: 2-е секции – шкаф большой закрытый; 2-е секции – шкаф большой, декоративные дверцы со стеклом; 3-и секции – шкаф низкий с декоративной панелью. Цвет бук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0" w:after="3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0" w:after="10"/>
        <w:ind w:firstLine="7353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55:00Z</dcterms:created>
  <dc:creator>ЮНИТЕК</dc:creator>
  <dc:description/>
  <cp:keywords/>
  <dc:language>en-US</dc:language>
  <cp:lastModifiedBy>Любовь</cp:lastModifiedBy>
  <cp:lastPrinted>2007-11-12T21:47:00Z</cp:lastPrinted>
  <dcterms:modified xsi:type="dcterms:W3CDTF">2008-06-16T07:59:00Z</dcterms:modified>
  <cp:revision>9</cp:revision>
  <dc:subject/>
  <dc:title>ТЕХНИЧЕСКАЯ ХАРАКТЕРИСТИКА ОБОРУДОВАНИЯ ДЛЯ МДОУ «ДЕТСКИЙ САД № 404»</dc:title>
</cp:coreProperties>
</file>