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2"/>
        </w:rPr>
        <w:t xml:space="preserve">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 134А/2/1</w:t>
      </w:r>
    </w:p>
    <w:p>
      <w:pPr>
        <w:pStyle w:val="Normal"/>
        <w:jc w:val="right"/>
        <w:rPr/>
      </w:pPr>
      <w:r>
        <w:rPr>
          <w:sz w:val="18"/>
          <w:szCs w:val="18"/>
        </w:rPr>
        <w:t>от 17.06.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нформация о рассмотрении заявок на участие в открытом аукционе по </w:t>
      </w:r>
      <w:r>
        <w:rPr>
          <w:b/>
          <w:sz w:val="22"/>
          <w:szCs w:val="22"/>
          <w:u w:val="single"/>
        </w:rPr>
        <w:t>замене оконных блоков в МОУ «СОШ № 81» г.Перми</w:t>
      </w:r>
    </w:p>
    <w:tbl>
      <w:tblPr>
        <w:tblW w:w="158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45"/>
        <w:gridCol w:w="324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ОКНА ВЕ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главе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п.1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Анкета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1  от 26.12.05,  Устав от 26.12.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редителя ООО «Компания ОКНА ВЕКА» от 09.01.08, выписка из Устава, Уста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Сведения о качестве предлагаем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(ячейки не заштрихован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 на 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тежное поручение с отметкой банка о списании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(отсутствует отметка бан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 установленным в п.7 документации об аукционе (ч.1 ст.11 Федерального закона от 21.07.2005 № 94-Ф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u w:val="single"/>
              </w:rPr>
              <w:t>100 154, 84</w:t>
            </w:r>
            <w:r>
              <w:rPr>
                <w:b/>
                <w:sz w:val="18"/>
                <w:szCs w:val="20"/>
              </w:rPr>
              <w:t xml:space="preserve">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100 155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100 154, 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18"/>
                <w:szCs w:val="18"/>
              </w:rPr>
              <w:t>Соответствие оформления и заполнения заявки (должна быть прошита нитками (все документы должны быть сшиты в единый пакет) и скреплены печатью, исправления в тексте документов не допускается, каждый лист должен быть пронумерован сквозной нумерацией, на копиях документах, за исключением нотариально заверенных, должна быть надпись «копия верна», подпись уполномоченного лица, заверившего копию с расшифровкой, анкета участника размещения заказа,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жны быть подписаны  уполномоченным на то лицом и скреплены печатью участника размещения зака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соответствует (на копиях отсутствует расшифровка подписи лица, заверившего коп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.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</w:rPr>
              <w:t>не более 60 кал. дней со дня подписания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, 55 к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, 60 к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, отсутствуют работы по вывозке мус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  <w:t>Председатель комиссии</w:t>
        <w:tab/>
        <w:t>О.И.Кирилл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  <w:t>Заместитель председателя комиссии</w:t>
        <w:tab/>
        <w:t>П.И.Румянцев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  <w:t>Члены комиссии</w:t>
        <w:tab/>
        <w:t>Д.А.Трофимов</w:t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  <w:tab/>
        <w:t>Е.А.Радостев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sz w:val="22"/>
          <w:lang w:val="en-US"/>
        </w:rPr>
      </w:pPr>
      <w:r>
        <w:rPr>
          <w:sz w:val="22"/>
        </w:rPr>
        <w:t>Ответственный секретарь комиссии</w:t>
        <w:tab/>
        <w:t>Н.Ю.Сав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sz w:val="22"/>
        </w:rPr>
      </w:pPr>
      <w:r>
        <w:rPr>
          <w:sz w:val="22"/>
        </w:rPr>
        <w:t>Представитель заказчика</w:t>
        <w:tab/>
        <w:t>В.В. Востриков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mp17</cp:lastModifiedBy>
  <cp:lastPrinted>2008-06-16T14:06:00Z</cp:lastPrinted>
  <dcterms:modified xsi:type="dcterms:W3CDTF">2008-06-17T05:05:00Z</dcterms:modified>
  <cp:revision>24</cp:revision>
  <dc:subject/>
  <dc:title>Приложение №_______</dc:title>
</cp:coreProperties>
</file>