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ЗК27-06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17.06.2008</w:t>
        <w:tab/>
        <w:tab/>
        <w:tab/>
        <w:tab/>
        <w:tab/>
        <w:tab/>
        <w:tab/>
        <w:tab/>
        <w:tab/>
        <w:tab/>
        <w:t>г. Пермь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>Протокол № ЗК27-06/08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Зам. главного врача по лечебной работе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–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 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– экономист по договор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 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7-06/08 от 03 июн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387240,00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муниципального и краевого бюджета, ОМС, предпринимательская деятельность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 ;Куйбышева, 110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оказания услуг: с 01.07.2008 по 30.09.2008 г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и две котировочные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088"/>
        <w:gridCol w:w="2241"/>
        <w:gridCol w:w="2331"/>
        <w:gridCol w:w="9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лот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ЧОП «Маранта»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 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6.06.08  12:1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ООО «Охранное агенство «Воевода»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.№2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>
                <w:color w:val="3C3C3C"/>
              </w:rPr>
              <w:t>16.06.08  12:5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Охранные услуг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1496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87240,00</w:t>
            </w:r>
          </w:p>
          <w:p>
            <w:pPr>
              <w:pStyle w:val="Normal"/>
              <w:tabs>
                <w:tab w:val="clear" w:pos="708"/>
                <w:tab w:val="center" w:pos="2534" w:leader="none"/>
              </w:tabs>
              <w:ind w:right="-4367" w:hanging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ind w:left="720" w:right="409" w:hanging="360"/>
        <w:jc w:val="both"/>
        <w:rPr/>
      </w:pPr>
      <w:r>
        <w:rPr>
          <w:color w:val="3C3C3C"/>
        </w:rPr>
        <w:t xml:space="preserve">Признать выигравшим котировочную заявку ООО «ОА «Воевода»,614010,г. Пермь, ул. Куйбышева,106,офис214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>Участник, предложивший лучшую цену, после цены предложенной победителем ООО ЧОП «Маранта», 614068,г. Пермь, ул. Большевитская,165</w:t>
      </w:r>
    </w:p>
    <w:p>
      <w:pPr>
        <w:pStyle w:val="Normal"/>
        <w:numPr>
          <w:ilvl w:val="0"/>
          <w:numId w:val="1"/>
        </w:numPr>
        <w:ind w:left="72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 ООО «ОА «Воевода»  один экземпляр протокола и проект муниципального контракта на оказание охранных услуг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лечебной работе                                          Ильченко А.М.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</w:t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Буканова Е.В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 Протоколу № ЗК27-06/08 рассмотрения и оценки котировочных заявок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от 17.06.08  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2700"/>
        <w:gridCol w:w="1260"/>
        <w:gridCol w:w="2047"/>
      </w:tblGrid>
      <w:tr>
        <w:trPr>
          <w:trHeight w:val="2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-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Марант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услуг завыш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31496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ировочная зая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а</w:t>
            </w:r>
          </w:p>
          <w:p>
            <w:pPr>
              <w:pStyle w:val="Normal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хранное агенство «Воево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872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</w:t>
        <w:tab/>
        <w:t>по лечебной работе</w:t>
        <w:tab/>
        <w:tab/>
        <w:tab/>
        <w:t xml:space="preserve">           Ильченко А.М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по договорам</w:t>
        <w:tab/>
        <w:tab/>
        <w:tab/>
        <w:tab/>
        <w:tab/>
        <w:tab/>
        <w:t>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 аптекой</w:t>
        <w:tab/>
        <w:tab/>
        <w:tab/>
        <w:tab/>
        <w:tab/>
        <w:tab/>
        <w:t xml:space="preserve">                       Мандрикова Л.В.</w:t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Буканова Е.В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7:16:00Z</dcterms:created>
  <dc:creator>Мейтес Александр Борисович</dc:creator>
  <dc:description/>
  <cp:keywords/>
  <dc:language>en-US</dc:language>
  <cp:lastModifiedBy>СОК</cp:lastModifiedBy>
  <dcterms:modified xsi:type="dcterms:W3CDTF">2008-06-17T07:16:00Z</dcterms:modified>
  <cp:revision>2</cp:revision>
  <dc:subject/>
  <dc:title>ПРОТОКОЛ № ЗК27-06/08</dc:title>
</cp:coreProperties>
</file>