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рассмотрения и оценки котировочных заявок  № 11/К  от 17 июня 2008 года   на поставку ГСМ для нужд УВД по г. Пер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в состав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Заместитель председателя – </w:t>
      </w:r>
      <w:r>
        <w:rPr>
          <w:sz w:val="28"/>
          <w:szCs w:val="28"/>
        </w:rPr>
        <w:t xml:space="preserve">полковник милиции, Х.С. Крджонян, начальник ОМТ и ХО УВД по г. Перми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-  старший лейтенант милиции, И.Ю. Скворцова, главный бухгалтер ЦБ УВД по           г. Пер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 майор внутренней службы Шемин А.С., начальник ЭТЦ УВД по городу  Пер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-  майор милиции Стриганова Л.Л., ст. юристконсульт ГПО УВД по г. Перми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ind w:left="-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старший лейтенант внутренней службы Комаров А. Е., инспектор ОМТ и ХО  УВД по  городу  Перм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проведения заседания: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вка ГСМ нужд ОБОКПО УВД по г. Перми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  <w:sz w:val="28"/>
          <w:szCs w:val="28"/>
        </w:rPr>
        <w:t xml:space="preserve">Условия </w:t>
      </w:r>
      <w:r>
        <w:rPr>
          <w:sz w:val="28"/>
          <w:szCs w:val="28"/>
        </w:rPr>
        <w:t xml:space="preserve"> – цена до  165 000, 00 рублей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ind w:left="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>
          <w:i/>
          <w:iCs/>
          <w:sz w:val="28"/>
          <w:szCs w:val="28"/>
        </w:rPr>
        <w:t xml:space="preserve">Условия оплаты </w:t>
      </w:r>
      <w:r>
        <w:rPr>
          <w:sz w:val="28"/>
          <w:szCs w:val="28"/>
        </w:rPr>
        <w:t xml:space="preserve">– предоплата  за поставленный товар 30%, окончательный расчет в течение 10 рабочих дней после получения </w:t>
      </w:r>
      <w:r>
        <w:rPr>
          <w:b/>
          <w:bCs/>
          <w:sz w:val="28"/>
          <w:szCs w:val="28"/>
        </w:rPr>
        <w:t>Заказчиком</w:t>
      </w:r>
      <w:r>
        <w:rPr>
          <w:sz w:val="28"/>
          <w:szCs w:val="28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rPr/>
      </w:pPr>
      <w:r>
        <w:rPr>
          <w:i/>
          <w:sz w:val="28"/>
          <w:szCs w:val="28"/>
        </w:rPr>
        <w:t>Сроки выполнения</w:t>
      </w:r>
      <w:r>
        <w:rPr>
          <w:sz w:val="28"/>
          <w:szCs w:val="28"/>
        </w:rPr>
        <w:t xml:space="preserve">: до июля включительно 2008 года, после заключения контракта до полного исполнения обязательств по контракту. </w:t>
      </w:r>
    </w:p>
    <w:p>
      <w:pPr>
        <w:pStyle w:val="TextBody"/>
        <w:rPr/>
      </w:pPr>
      <w:r>
        <w:rPr>
          <w:sz w:val="28"/>
          <w:szCs w:val="28"/>
        </w:rPr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  <w:sz w:val="28"/>
          <w:szCs w:val="28"/>
        </w:rPr>
        <w:t>Заказчик</w:t>
      </w:r>
      <w:r>
        <w:rPr>
          <w:sz w:val="28"/>
          <w:szCs w:val="28"/>
        </w:rPr>
        <w:t xml:space="preserve"> в праве отказаться от него, а </w:t>
      </w:r>
      <w:r>
        <w:rPr>
          <w:b/>
          <w:bCs/>
          <w:sz w:val="28"/>
          <w:szCs w:val="28"/>
        </w:rPr>
        <w:t>Поставщик</w:t>
      </w:r>
      <w:r>
        <w:rPr>
          <w:sz w:val="28"/>
          <w:szCs w:val="28"/>
        </w:rPr>
        <w:t xml:space="preserve"> обязан провести замену товар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На участие  подали документы: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 ООО «Торговый дом «АЗС-ДАН» 614077, г. Пермь ул. Куйбышева, 117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ООО «Пермская нефтяная компания» 614010, г. Пермь ул. Куйбышева, 79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 ООО «Торговый дом «АЗС-ДАН» 614077, г. Пермь ул. Куйбышева, 117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ООО «Пермская нефтяная компания» 614010, г. Пермь ул. Куйбышева, 79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миссия реши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 Рассмотрев на заседании существующие условия, комиссия пришла к выводу, в соответствии со статьей 47 пункт 2 ФЗ-№ 94 от 21.07.2005 г., победившим признать ООО «Торговый дом «АЗС-ДАН» 614077, г. Пермь ул. Куйбышева, 117а, предложившего наименьшую цену. Признать участником размещения заказа,  предложившим лучшую цену после цены, предложенной победителем  ООО «Пермская нефтяная компания» 614010, г. Пермь ул. Куйбышева, 79а. (Приложение №1). 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УВД по городу  Перми заключить договор  с  ООО «Торговый дом «АЗС-ДАН» 614077, г. Пермь ул. Куйбышева, 117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Х.С. Крджоня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_____________________ </w:t>
      </w:r>
      <w:r>
        <w:rPr>
          <w:bCs/>
          <w:sz w:val="28"/>
          <w:szCs w:val="28"/>
        </w:rPr>
        <w:t>А.С. Шеми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________________ </w:t>
      </w:r>
      <w:r>
        <w:rPr>
          <w:bCs/>
          <w:sz w:val="28"/>
          <w:szCs w:val="28"/>
        </w:rPr>
        <w:t xml:space="preserve"> И. Ю. Скворц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Cs/>
          <w:sz w:val="28"/>
          <w:szCs w:val="28"/>
        </w:rPr>
        <w:t xml:space="preserve"> А. Е. Ком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 Л.Л. Стри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keepNext w:val="tru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</w:t>
      </w:r>
      <w:r>
        <w:rPr>
          <w:b w:val="false"/>
          <w:bCs w:val="false"/>
          <w:sz w:val="28"/>
          <w:szCs w:val="28"/>
        </w:rPr>
        <w:t>Приложение №1 к протоколу 11/К от 17 июня 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2622"/>
        <w:gridCol w:w="2520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«АЗС-Д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ская нефтяная компания»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С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И-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И-92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литро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С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И-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И-80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литро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С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Т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литро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умма в руб. всего(с учетом НДС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000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ветствует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Х.С. Крджоня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_____________________ </w:t>
      </w:r>
      <w:r>
        <w:rPr>
          <w:bCs/>
          <w:sz w:val="28"/>
          <w:szCs w:val="28"/>
        </w:rPr>
        <w:t>А.С. Шеми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Cs/>
          <w:sz w:val="28"/>
          <w:szCs w:val="28"/>
        </w:rPr>
        <w:t xml:space="preserve"> И. Ю. Скворцов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____________________ </w:t>
      </w:r>
      <w:r>
        <w:rPr>
          <w:bCs/>
          <w:sz w:val="28"/>
          <w:szCs w:val="28"/>
        </w:rPr>
        <w:t xml:space="preserve"> А. Е. Комар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 Л.Л. Стриган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46:00Z</dcterms:created>
  <dc:creator>Галя Ольховская</dc:creator>
  <dc:description/>
  <cp:keywords/>
  <dc:language>en-US</dc:language>
  <cp:lastModifiedBy>1</cp:lastModifiedBy>
  <cp:lastPrinted>2008-06-16T15:00:00Z</cp:lastPrinted>
  <dcterms:modified xsi:type="dcterms:W3CDTF">2008-06-16T09:00:00Z</dcterms:modified>
  <cp:revision>19</cp:revision>
  <dc:subject/>
  <dc:title>                                                                                                      УТВЕРЖДАЮ</dc:title>
</cp:coreProperties>
</file>