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cs="Courier New" w:ascii="Courier New" w:hAnsi="Courier New"/>
          <w:bCs/>
          <w:sz w:val="18"/>
          <w:szCs w:val="18"/>
          <w:u w:val="single"/>
        </w:rPr>
        <w:t>Тихомиров Алексей Никола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17» июн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на выполнение общестроительных работ правобережной подстанции муниципального учреждения «Пермская городская служба спасения» 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 адресу: г. Пермь, ул. Докучаева, 27-г 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uppressAutoHyphens w:val="true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едомость объемов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1:22:00Z</cp:lastPrinted>
  <dcterms:modified xsi:type="dcterms:W3CDTF">2008-06-17T05:32:00Z</dcterms:modified>
  <cp:revision>67</cp:revision>
  <dc:subject/>
  <dc:title>Котировка</dc:title>
</cp:coreProperties>
</file>