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7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7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арина Зоя Аркад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по  организации и проведению вечеров отдыха для пожилых людей 35 избирательного округа в рамках ГЦП «Развитие городских микрорайонов на 2006-2010 г.г.» п. 35.2.5.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 организация и проведение вечеров отдыха для пожилых людей 35 избирательного округа в рамках ГЦП «Развитие городских микрорайонов на 2006-2010 г.г.» п. 35.2.5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3 от 04.06.2008 о проведении запроса котировок размещено 04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6900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Мира,33-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6899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ддержки Творческих Инициатив «Сандр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25 г. Пермь,</w:t>
            </w:r>
          </w:p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Серпуховская 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Гараев Марат Наил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36 г. Пермь,</w:t>
            </w:r>
          </w:p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Мира,76-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 ИП Гармышева Илью Михайловича, (</w:t>
      </w:r>
      <w:r>
        <w:rPr>
          <w:rFonts w:cs="Times New Roman" w:ascii="Times New Roman" w:hAnsi="Times New Roman"/>
          <w:sz w:val="23"/>
          <w:szCs w:val="23"/>
        </w:rPr>
        <w:t>614000, г. Пермь, ул. Мира,33-11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68990 рублей (Шестьдесят восемь тысяч девятьсот девяносто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индивидуального предпринимателя Гармышева И.М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торым участником размещения заказа после победителя является Фонд Поддержки Творческих  Инициатив «Сандра»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ИП Гармышевым И.М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6 вечеров отдыха для пожилых людей:</w:t>
            </w:r>
          </w:p>
          <w:p>
            <w:pPr>
              <w:pStyle w:val="Normal"/>
              <w:ind w:left="72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«Наши юбиляры» (3 мероприятия), </w:t>
            </w:r>
          </w:p>
          <w:p>
            <w:pPr>
              <w:pStyle w:val="Normal"/>
              <w:ind w:left="72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«День матери», </w:t>
            </w:r>
          </w:p>
          <w:p>
            <w:pPr>
              <w:pStyle w:val="Normal"/>
              <w:ind w:left="72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«Год семьи», </w:t>
            </w:r>
          </w:p>
          <w:p>
            <w:pPr>
              <w:pStyle w:val="Normal"/>
              <w:ind w:firstLine="687"/>
              <w:rPr/>
            </w:pPr>
            <w:r>
              <w:rPr>
                <w:sz w:val="23"/>
                <w:szCs w:val="23"/>
              </w:rPr>
              <w:t xml:space="preserve">-«Новогодний вечер для пожилых людей»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момента заключения муниципального контракта по 31 декабря 2008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 сдачи  услуг</w:t>
            </w:r>
            <w:r>
              <w:rPr>
                <w:color w:val="000000"/>
                <w:sz w:val="23"/>
                <w:szCs w:val="23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орма оплаты: безналичное перечисление денежных средств на расчетный счет исполнителя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 течение 10  рабочих дней с момента подписания  контракта заказчик на расчетный счет  вносит предоплату в размере до 30 % от суммы, указанной в контракте, на основании счета, предъявленного исполнителем. Оставшаяся часть суммы по контракту оплачивается заказчиком в течение 10 дней с момента подписания сторонами акта приема- сдачи услуг и предъявления исполнителем счета-фактуры. </w:t>
            </w:r>
          </w:p>
        </w:tc>
      </w:tr>
    </w:tbl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арина Зоя Аркад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услугам по организации и проведению вечеров отдыха для пожилых людей 35 избирательного округа, в рамках ГЦП «Развитие городских микрорайонов на 2006-2010гг.» п.35.2.5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и проведение 6 вечеров отдыха для пожилых людей:</w:t>
      </w:r>
    </w:p>
    <w:p>
      <w:pPr>
        <w:pStyle w:val="Normal"/>
        <w:spacing w:lineRule="auto" w:line="36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«Наши юбиляры» (3 мероприятия), </w:t>
      </w:r>
    </w:p>
    <w:p>
      <w:pPr>
        <w:pStyle w:val="Normal"/>
        <w:spacing w:lineRule="auto" w:line="36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«День матери», </w:t>
      </w:r>
    </w:p>
    <w:p>
      <w:pPr>
        <w:pStyle w:val="Normal"/>
        <w:spacing w:lineRule="auto" w:line="36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«Год семьи», </w:t>
      </w:r>
    </w:p>
    <w:p>
      <w:pPr>
        <w:pStyle w:val="Normal"/>
        <w:spacing w:lineRule="auto" w:line="36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-«Новогодний вечер для пожилых людей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Звуковое сопровож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Оформление зала</w:t>
      </w:r>
      <w:r>
        <w:rPr>
          <w:sz w:val="23"/>
          <w:szCs w:val="23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Наличие сценарного плана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Приобретение сувенирной продукции для пожилых людей, участников данных мероприятий (не менее 35 человек) на сумму не менее 5 тысяч рублей на одно мероприятие.</w:t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16:00Z</dcterms:created>
  <dc:creator>us2051</dc:creator>
  <dc:description/>
  <cp:keywords/>
  <dc:language>en-US</dc:language>
  <cp:lastModifiedBy>us2051</cp:lastModifiedBy>
  <cp:lastPrinted>2008-06-16T11:29:00Z</cp:lastPrinted>
  <dcterms:modified xsi:type="dcterms:W3CDTF">2008-06-16T08:16:00Z</dcterms:modified>
  <cp:revision>2</cp:revision>
  <dc:subject/>
  <dc:title>ПРОТОКОЛ № 79</dc:title>
</cp:coreProperties>
</file>