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трудовом и  оздоровительном  лагерях в  МОУ «СОШ № 9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bCs/>
          <w:sz w:val="20"/>
          <w:u w:val="single"/>
        </w:rPr>
        <w:t>им. А. С. Пушкина с углубленным изучением физико-математического цикла</w:t>
      </w:r>
      <w:r>
        <w:rPr>
          <w:b w:val="false"/>
          <w:caps w:val="false"/>
          <w:smallCaps w:val="false"/>
          <w:sz w:val="24"/>
          <w:szCs w:val="26"/>
          <w:u w:val="single"/>
        </w:rPr>
        <w:t>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6» июн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Курдина Наталья Анатол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уим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ханошина Любовь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терина Наталь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Ермухаметов Алексей Сабирович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трудовом и оздоровительном  лагерях в МОУ «СОШ № 9</w:t>
      </w:r>
      <w:r>
        <w:rPr>
          <w:b w:val="false"/>
          <w:bCs/>
          <w:sz w:val="20"/>
        </w:rPr>
        <w:t xml:space="preserve"> им. А. С. Пушкина с углубленным изучением физико-математического цикла</w:t>
      </w:r>
      <w:r>
        <w:rPr>
          <w:b w:val="false"/>
          <w:caps w:val="false"/>
          <w:smallCaps w:val="false"/>
          <w:sz w:val="24"/>
          <w:szCs w:val="26"/>
          <w:u w:val="single"/>
        </w:rPr>
        <w:t>» г.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38 от 1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10 июн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Cs/>
          <w:sz w:val="24"/>
          <w:szCs w:val="24"/>
        </w:rPr>
        <w:t>132935,00 рублей</w:t>
      </w:r>
      <w:r>
        <w:rPr>
          <w:bCs/>
          <w:sz w:val="20"/>
        </w:rPr>
        <w:t xml:space="preserve"> (сто тридцать две тысячи девятьсот тридцать пять рублей 00 копеек) </w:t>
      </w:r>
      <w:r>
        <w:rPr>
          <w:bCs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 бюджетные средств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sz w:val="24"/>
          <w:szCs w:val="24"/>
        </w:rPr>
        <w:t>а)  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sz w:val="24"/>
          <w:szCs w:val="24"/>
        </w:rPr>
        <w:t>б)   наличие производственных мощностей и помещений для хранения и продуктов пита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срок хранения продукции в соответствии с нормативно-техническими                                       документам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sz w:val="24"/>
          <w:szCs w:val="26"/>
          <w:u w:val="single"/>
          <w:vertAlign w:val="superscript"/>
        </w:rPr>
        <w:t xml:space="preserve"> </w:t>
      </w:r>
      <w:r>
        <w:rPr>
          <w:sz w:val="24"/>
          <w:szCs w:val="26"/>
          <w:u w:val="single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Комсомольский проспект,45 МОУ «СОШ № 9 им.А.С.Пушкина с углубленным изучением физико-математического цикл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sz w:val="24"/>
          <w:szCs w:val="26"/>
          <w:u w:val="single"/>
          <w:vertAlign w:val="superscript"/>
        </w:rPr>
      </w:pPr>
      <w:r>
        <w:rPr>
          <w:sz w:val="24"/>
          <w:szCs w:val="26"/>
          <w:u w:val="single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8 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sz w:val="24"/>
          <w:szCs w:val="26"/>
          <w:u w:val="single"/>
          <w:vertAlign w:val="superscript"/>
        </w:rPr>
      </w:pPr>
      <w:r>
        <w:rPr>
          <w:sz w:val="24"/>
          <w:szCs w:val="26"/>
          <w:u w:val="single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 расходы: на доставку, сборку, установку, гарантию, а также налоги, сборы и иные обязательные платежи (виды расходов, которые должны быть включены в цену, в том числе расходы на перевозку, страхование, уплату таможенных пошлин, налогов, сборов и др. обязательных платеж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sz w:val="24"/>
          <w:szCs w:val="26"/>
          <w:u w:val="single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в течении 15 банковских дней с момента подписания акта оказанных услуг и предоставления счета-фактуры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06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Ма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586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ычева Надежда Дмитри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58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Рассмотрев требования, установленные в извещении о проведении запрос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6"/>
        </w:rPr>
        <w:t>котировок, на основании полученных результатов,  комиссия  приняла следующее решение: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Признать обе котировочные заявки соответствующими требованиям,    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ЛеМ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 Пермь, проезд Серебрянский, д.5, кв.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lemasperm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kern w:val="2"/>
          <w:sz w:val="24"/>
          <w:szCs w:val="24"/>
        </w:rPr>
      </w:pPr>
      <w:r>
        <w:rPr>
          <w:sz w:val="24"/>
          <w:u w:val="single"/>
        </w:rPr>
        <w:t>132586 рублей 00 копеек (Сто тридцать две тысячи пятьсот восемьдесят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урдин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уимова Л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ханошин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тер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мухамет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9:00Z</dcterms:created>
  <dc:creator>Student</dc:creator>
  <dc:description/>
  <dc:language>en-US</dc:language>
  <cp:lastModifiedBy>user</cp:lastModifiedBy>
  <cp:lastPrinted>2008-06-10T18:31:00Z</cp:lastPrinted>
  <dcterms:modified xsi:type="dcterms:W3CDTF">2008-06-17T03:43:00Z</dcterms:modified>
  <cp:revision>5</cp:revision>
  <dc:subject/>
  <dc:title>ПРОТОКОЛ №  01</dc:title>
</cp:coreProperties>
</file>