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/>
      </w:pPr>
      <w:r>
        <w:rPr>
          <w:b/>
          <w:bCs/>
          <w:spacing w:val="-16"/>
          <w:sz w:val="24"/>
          <w:szCs w:val="24"/>
        </w:rPr>
        <w:t xml:space="preserve">ПРОТОКОЛ  №8 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866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z w:val="24"/>
          <w:szCs w:val="24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17 июня 2008 года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firstLine="720"/>
        <w:jc w:val="both"/>
        <w:rPr/>
      </w:pPr>
      <w:r>
        <w:rPr>
          <w:spacing w:val="-12"/>
          <w:sz w:val="24"/>
          <w:szCs w:val="24"/>
          <w:u w:val="single"/>
        </w:rPr>
        <w:t>Председатель  Комиссии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 xml:space="preserve"> -      Хайдаров И. Р. - директор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firstLine="720"/>
        <w:jc w:val="both"/>
        <w:rPr/>
      </w:pPr>
      <w:r>
        <w:rPr>
          <w:spacing w:val="-13"/>
          <w:sz w:val="24"/>
          <w:szCs w:val="24"/>
        </w:rPr>
        <w:t>Члены комиссии:                                                                          Золотарев В.Л. –  зам. директор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ind w:left="5040" w:firstLine="720"/>
        <w:jc w:val="both"/>
        <w:rPr/>
      </w:pPr>
      <w:r>
        <w:rPr>
          <w:sz w:val="24"/>
          <w:szCs w:val="24"/>
        </w:rPr>
        <w:t>Батуева Т. М. – экономис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ыгина Г. В. – ст. инженер</w:t>
      </w:r>
    </w:p>
    <w:p>
      <w:pPr>
        <w:pStyle w:val="Normal"/>
        <w:shd w:fill="FFFFFF" w:val="clear"/>
        <w:ind w:left="5040"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ассмотрение и оценка котировочных заявок на аварийно-восстановительные работы кабельной линии КЛ-0,4 кВ от ТП-7149 до детского сада №403 по ул. Свиязева, 26.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  <w:u w:val="single"/>
        </w:rPr>
      </w:pPr>
      <w:r>
        <w:rPr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На момент окончания срока подачи котировочных заявок, указанного в извещении №12 от 06.06.2008 г. о продлении срока подачи котировочных заявок (до 16-30 час. 16.06.08 г.), дополнительно поданных заявок нет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По каналу факсимильной связи были направлены запросы котировок следующим исполнителям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ЗАО «Электромонтаж»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ЗАО «ЭнергокомплектПермь»;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ЗАО «Уралэлектромонтаж» ПУ-1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ч. 6 ст. 46 Федерального закона от 21.07.2005 г. № 94 – ФЗ признать победителем запроса котировок и заключить муниципальный контракт с участником размещения заказа, подавшим единственную котировочную заявку – Филиал ОАО «МРСК-Урала»- «Пермэнерго» Производственное отделение Пермские городские электрические сети на сумму, указанную в котировочной заявке от 05 июня 2008 года,  56 132 руб. 72 коп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16, г. Пермь, ул. Камчатовская, 26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2 (двух) экземплярах в МУ «Пермское городское имущественное казначейство» в течение семи  дней со дня подписания протокола рассмотрения и оценки котировочных заявок, но не ранее чем через пять дней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480"/>
        <w:ind w:firstLine="720"/>
        <w:rPr>
          <w:sz w:val="24"/>
          <w:szCs w:val="24"/>
        </w:rPr>
      </w:pPr>
      <w:r>
        <w:rPr>
          <w:spacing w:val="-12"/>
          <w:sz w:val="24"/>
          <w:szCs w:val="24"/>
        </w:rPr>
        <w:t>Председатель Комиссии:</w:t>
      </w:r>
      <w:r>
        <w:rPr>
          <w:sz w:val="24"/>
          <w:szCs w:val="24"/>
        </w:rPr>
        <w:tab/>
        <w:tab/>
        <w:t>И. Р. Хайдаро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Члены комиссии                                                                                В.Л. Золотарев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.А. Вечер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. М. Батуев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 В. Малыг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24:00Z</dcterms:created>
  <dc:creator>katja</dc:creator>
  <dc:description/>
  <dc:language>en-US</dc:language>
  <cp:lastModifiedBy>saburova</cp:lastModifiedBy>
  <cp:lastPrinted>2008-06-17T09:17:00Z</cp:lastPrinted>
  <dcterms:modified xsi:type="dcterms:W3CDTF">2008-06-17T06:24:00Z</dcterms:modified>
  <cp:revision>2</cp:revision>
  <dc:subject/>
  <dc:title>ПРОТОКОЛ № 2</dc:title>
</cp:coreProperties>
</file>