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372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Приложение №  1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к  Извещению о проведении запроса котировок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№ 1  от    17 июня  2008 г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ИРОВОЧНАЯ ЗАЯВК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200__г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полняется юридическим лицом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участника размещения заказа _____________________________________________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  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(почтовый) адрес  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Н\КПП, банковские реквизиты   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, фамилия, имя, отчество лица, имеющего право действовать от имени участника размещения заказа  - 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и реквизиты документа, на основании которого действует – 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/факс: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полняется физическим лицом ( в т.ч. индивидуальным предпринимателем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.И.О. участника размещения заказа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регистрации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проживания ________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спортные данные 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егистрации (для индивидуальных предпринимателей)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\КПП, банковские реквизиты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\факс ________________________________, электронная почта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йт 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у ___________________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(наименование муниципального заказчика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зучив направленное Вами Извещение № ___ от «__»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(наименование, характеристики, количество (объем) товаров (работ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услуг), наличие лицензий, сертификатов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лагаемая цена контракта _______________________________________________рублей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ет ___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</w:rPr>
        <w:t>(сведения о включенных расходах, в т.ч. на перевозку, страхование, уплату таможенных пошли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</w:rPr>
        <w:t>налогов, сборов и других обязательных платежей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Мы обязуемся в случае принятия нашей котировочной заявки поставить товары ( выполнить работы, оказать услуги) на условиях, указанных в Извещении о проведении запроса котировок, а  именно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доставки товаров (выполнения работ, оказания услуг): 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оставки товаров (выполнения работ, оказания услуг) : 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оплаты товаров (работ, услуг): 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лагаем копии лицензии (й), сертификата (ов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               _____________________ </w:t>
        <w:tab/>
        <w:t>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на ____ л. в 1 экз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8:07:00Z</dcterms:created>
  <dc:creator>СОК</dc:creator>
  <dc:description/>
  <cp:keywords/>
  <dc:language>en-US</dc:language>
  <cp:lastModifiedBy>СОК</cp:lastModifiedBy>
  <dcterms:modified xsi:type="dcterms:W3CDTF">2008-06-17T08:07:00Z</dcterms:modified>
  <cp:revision>2</cp:revision>
  <dc:subject/>
  <dc:title> Приложение №  1</dc:title>
</cp:coreProperties>
</file>