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«Утвержда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И.о.директора ЦДОД «Мотовилих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_________________ Г.И.Пономар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ДАНИЕ НА ПРОЕКТИРОВАНИЕ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 КАПИТАЛЬНОМУ РЕМОНТУ КОНСТРУКЦИЙ ЗДАНИЯ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УДОД «ЦЕНТР ДОПОЛНИТЕЛЬНОГО ОБРАЗОВАНИЯ ДЕТЕЙ «МОТОВИЛИХА»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адресу : г. Пермь, улица 1905 года, дом 2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товилихинский район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контракта:  394 307  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545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данных  и требований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екта, монтаж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бследования здания от 19 мая 2008 года, предписания Государственного пожарного надзора, Государственного технического надзо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и его адрес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ДОД «ЦДОД «Мотовилиха»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Пермь, улица 1905 года, дом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ная организация – генеральный подрядчик и его адрес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йность работ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роек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троительства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ребования к конструктивным решениям и материалам несущих и ограждающих конструкций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ть проектом на капитальный ремон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крыш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ерекры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сте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по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лестни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крыльцо вх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гидроизоляцию фундамен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фаса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телефонизация и радиофикация, пожарная сигнализация и система оповещения помещ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внутренняя отдел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 частичная замена дверных бло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анить замечания Госпожнадзора, Ростехнадз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ыполнить в соответствии с действующими российскими нормами и правил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начала и окончания работ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  графико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ные данные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БТИ на здание, предписание Госпожнадзора, Ростехнадзора, рекомендации Роспотребнадзора, обследование ООО «Стройэкспертиза», акт визуального осмотра здания от  19 мая 2008 года, рабочий проект ОАО ПИ «Пермжилкоммунпроект» шифр 155-98, заключение о техническом состоянии  заказ 105-97, результаты инженерно-геологических изысканий ТОО «Градиент»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 работ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ть проектно-сметную документацию, выдать в 4 экз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ть проект с МУ «Технический надзор за капитальным ремонтом»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ть проект с государственной экспертизой, устранить замечания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представитель заказчика ____________ / Г.И.Пономарев /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8:06:00Z</dcterms:created>
  <dc:creator>СОК</dc:creator>
  <dc:description/>
  <cp:keywords/>
  <dc:language>en-US</dc:language>
  <cp:lastModifiedBy>СОК</cp:lastModifiedBy>
  <dcterms:modified xsi:type="dcterms:W3CDTF">2008-06-17T08:06:00Z</dcterms:modified>
  <cp:revision>2</cp:revision>
  <dc:subject/>
  <dc:title/>
</cp:coreProperties>
</file>