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ЗВЕЩЕНИЕ № 2 ОТ «17» июня  2008 г. О ПРОВЕДЕНИИ ЗАПРОСА КОТИРОВОК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разработку проектно-сметной документации на инженерные сети МОУДОД «ЦДОД «Мотовилиха»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(Краткое наименование предмета закупки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МОУДОД «Центр дополнительного образования детей «Мотовилих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(наименование муниципального заказчика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614014  г.Пермь , улица 1905 года , дом 2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</w:rPr>
        <w:t>(почтовый адрес: индекс, город, улица, № дома, № кабинет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л./ факс </w:t>
      </w:r>
      <w:r>
        <w:rPr>
          <w:rFonts w:cs="Times New Roman" w:ascii="Times New Roman" w:hAnsi="Times New Roman"/>
          <w:sz w:val="24"/>
          <w:szCs w:val="24"/>
          <w:u w:val="single"/>
        </w:rPr>
        <w:t>:  267-77-52, 260-85-7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: </w:t>
      </w:r>
      <w:r>
        <w:rPr>
          <w:rFonts w:cs="Times New Roman" w:ascii="Times New Roman" w:hAnsi="Times New Roman"/>
          <w:sz w:val="24"/>
          <w:szCs w:val="24"/>
          <w:u w:val="single"/>
        </w:rPr>
        <w:t>зам. директора по АХЧ Пономарев Геннадий Иванович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дусматривает осуществить за счет</w:t>
      </w:r>
      <w:r>
        <w:rPr>
          <w:rFonts w:cs="Times New Roman" w:ascii="Times New Roman" w:hAnsi="Times New Roman"/>
          <w:sz w:val="24"/>
          <w:szCs w:val="24"/>
          <w:u w:val="single"/>
        </w:rPr>
        <w:t>: Местный бюджет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купку следующих товаров (работ, услуг) способом запроса котировок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на разработку проектно-сметной документации на инженерные сети МОУДОД «ЦДОД «Мотовилиха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гласно приложению №        (локальный сметный расчет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ребования к наличию лицензий, сертификатов и т.п. (если необходимы в соответствии с            законодательством): </w:t>
      </w:r>
      <w:r>
        <w:rPr>
          <w:rFonts w:cs="Times New Roman" w:ascii="Times New Roman" w:hAnsi="Times New Roman"/>
          <w:sz w:val="24"/>
          <w:szCs w:val="24"/>
          <w:u w:val="single"/>
        </w:rPr>
        <w:t>наличие лицензии на право осуществления деятельности по проектированию зданий и сооружений  ( приложить к котировочной заявке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есто доставки товаров (выполнения работ, оказания услуг): </w:t>
      </w:r>
      <w:r>
        <w:rPr>
          <w:rFonts w:cs="Times New Roman" w:ascii="Times New Roman" w:hAnsi="Times New Roman"/>
          <w:sz w:val="24"/>
          <w:szCs w:val="24"/>
          <w:u w:val="single"/>
        </w:rPr>
        <w:t>г. Пермь, улица 1905 года, д. 2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left="3960" w:hanging="39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роки поставки товаров (выполнения работ, оказания работ):  </w:t>
      </w:r>
      <w:r>
        <w:rPr>
          <w:rFonts w:cs="Times New Roman" w:ascii="Times New Roman" w:hAnsi="Times New Roman"/>
          <w:sz w:val="24"/>
          <w:szCs w:val="24"/>
          <w:u w:val="single"/>
        </w:rPr>
        <w:t>50 дней со дня заключения муниципального контракта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аксимальная цена контракта :  </w:t>
      </w:r>
      <w:r>
        <w:rPr>
          <w:rFonts w:cs="Times New Roman" w:ascii="Times New Roman" w:hAnsi="Times New Roman"/>
          <w:sz w:val="24"/>
          <w:szCs w:val="24"/>
          <w:u w:val="single"/>
        </w:rPr>
        <w:t>192 933  (Сто  девяносто две тысячи девятьсот тридцать три  руб.) руб.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плата товаров (работ, услуг) будет произведена безналичным перечислением денежных средств</w:t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100 % по окончании работ и подписании акта приема-сдачи работ в течение 20 банковских дней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лучае  Вашего согласия принять участие в поставках указанных товаров (работ, услуг), просим представить котировочную заявку по форме согласно приложения  № 1 по факсу  или курьером по вышеуказанному адресу до 12  часов 00 минут «24» июня 2008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товаров( товаров, услуг)  должна быть  указана с учетом всех  расходов</w:t>
      </w:r>
    </w:p>
    <w:p>
      <w:pPr>
        <w:pStyle w:val="Style16"/>
        <w:rPr/>
      </w:pPr>
      <w:r>
        <w:rPr>
          <w:rFonts w:cs="Times New Roman" w:ascii="Times New Roman" w:hAnsi="Times New Roman"/>
        </w:rPr>
        <w:t>(виды расходов, которые должны быть включены в цену, в т.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(приложение № 2)  победителем – 10   дней с даты подписания протокола рассмотрения и оценки котировочных заявок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И.о. </w:t>
      </w:r>
      <w:r>
        <w:rPr>
          <w:rFonts w:cs="Times New Roman" w:ascii="Times New Roman" w:hAnsi="Times New Roman"/>
          <w:sz w:val="24"/>
          <w:szCs w:val="24"/>
          <w:u w:val="single"/>
        </w:rPr>
        <w:t>директора  «ЦДОД «Мотовилиха»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__________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И.Пономаре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8:08:00Z</dcterms:created>
  <dc:creator>СОК</dc:creator>
  <dc:description/>
  <cp:keywords/>
  <dc:language>en-US</dc:language>
  <cp:lastModifiedBy>СОК</cp:lastModifiedBy>
  <dcterms:modified xsi:type="dcterms:W3CDTF">2008-06-17T08:08:00Z</dcterms:modified>
  <cp:revision>2</cp:revision>
  <dc:subject/>
  <dc:title>  ИЗВЕЩЕНИЕ № 2 ОТ «17» июня  2008 г</dc:title>
</cp:coreProperties>
</file>