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 1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Извещению о проведении запроса котировок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№ 2 от    17 июня  2008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0__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юридическим лицо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частника размещения заказа _____________________________________________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 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(почтовый) адрес  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   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я, имя, отчество лица, имеющего право действовать от имени участника размещения заказа  - 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и реквизиты документа, на основании которого действует – 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: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физическим лицом ( в т.ч. индивидуальным предпринимателем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участника размещения заказа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 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ные данные 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 (для индивидуальных предпринимателей)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\факс ________________________________, электронная почта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наименование муниципального заказчик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зучив направленное Вами Извещение № ___ от «__»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(наименование, характеристики, количество (объем) товаров (работ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услуг), наличие лицензий, сертификатов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емая цена контракта _______________________________________________руб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сведения о включенных расходах, в т.ч. на перевозку, страхование, уплату таможенных пошл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налогов, сборов и других обязательных платеж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обязуемся в случае принятия нашей котировочной заявки поставить товары ( выполнить работы, оказать услуги) на условиях, указанных в Извещении о проведении запроса котировок, а  именн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оставки товаров (выполнения работ, оказания услуг)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 товаров (выполнения работ, оказания услуг) 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латы товаров (работ, услуг): 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агаем копии лицензии (й), сертификата (о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         _____________________ </w:t>
        <w:tab/>
        <w:t>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8:00Z</dcterms:created>
  <dc:creator>СОК</dc:creator>
  <dc:description/>
  <cp:keywords/>
  <dc:language>en-US</dc:language>
  <cp:lastModifiedBy>СОК</cp:lastModifiedBy>
  <dcterms:modified xsi:type="dcterms:W3CDTF">2008-06-17T08:08:00Z</dcterms:modified>
  <cp:revision>2</cp:revision>
  <dc:subject/>
  <dc:title>Приложение №  1</dc:title>
</cp:coreProperties>
</file>