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«Утвержда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И.о.директора ЦДОД «Мотовилих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__________________ Г.И.Понома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ДАНИЕ НА ПРОЕКТИРОВАНИЕ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 КАПИТАЛЬНОМУ РЕМОНТУ ИНЖЕНЕРНЫХ СЕТЕЙ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УДОД «ЦЕНТР ДОПОЛНИТЕЛЬНОГО ОБРАЗОВАНИЯ ДЕТЕЙ «МОТОВИЛИХА»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 : г. Пермь, улица 1905 года, дом 2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товилихинский район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контракта: 192 933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545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данных  и требований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проекта, монтажа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бследования здания от 19 мая 2008 года, предписания Государственного пожарного надзора, Государственного технического надзо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и его адрес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ДОД «ЦДОД «Мотовилиха»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рмь, улица 1905 года, дом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ядная организация – генеральный подрядчик и его адрес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йность работ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роек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троительства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проектом на капитальный ремон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систему электроснабж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систему аварий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систему канализ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систему отоп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систему вентиля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ыполнить в соответствии с действующими российскими нормами и правил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ить предписания Ростехнадзо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и окончания работ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утвержденным  графико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данные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 БТИ на здание, предписание Госпожнадзора, Ростехнадзора, обследование ООО «Стройэкспертиза», акт визуального осмотра здания от  19 мая 2008 года, рабочий проект ОАО ПИ «Пермжилкоммунпроект» шифр 155-98, заключение о техническом состоянии  заказ 105-97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условия работ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проектно-сметную документацию, выдать в 4 экз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ть проект с МУ «Технический надзор за капитальным ремонтом»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представитель заказчика ____________ / Г.И.Пономарев /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9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8:08:00Z</dcterms:created>
  <dc:creator>СОК</dc:creator>
  <dc:description/>
  <cp:keywords/>
  <dc:language>en-US</dc:language>
  <cp:lastModifiedBy>СОК</cp:lastModifiedBy>
  <dcterms:modified xsi:type="dcterms:W3CDTF">2008-06-17T08:08:00Z</dcterms:modified>
  <cp:revision>2</cp:revision>
  <dc:subject/>
  <dc:title/>
</cp:coreProperties>
</file>