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>Приложение № 2</w:t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Муниципальный Контракт № _____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на  разработку проектно-сметной документации на инженерные сети в муниципальных образовательных учреждениях г.Перми.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г. Пермь                                                                                   _____________________  2008 г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/>
        <w:t xml:space="preserve"> </w:t>
      </w:r>
      <w:r>
        <w:rPr/>
        <w:t>Муниципальное образовательное учреждение дополнительного образования детей «Центр дополнительного образования детей «Мотовилиха», именуемое в дальнейшем «Заказчик», в лице и.о. директора Пономарева Г.И., действующего на основании Устава,  с одной стороны, и ______________________________________________________________________., именуемый в дальнейшем «Подрядчик»,</w:t>
      </w:r>
      <w:r>
        <w:rPr>
          <w:szCs w:val="24"/>
        </w:rPr>
        <w:t xml:space="preserve"> действующего на основании ___________________________________, с другой стороны, совместно именуемые «Стороны», заключили настоящий муниципальный Контракт о нижеследующем:</w:t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  <w:t>1. Предмет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1. Согласно решению котировочной  комиссии (протокол №____ от "__" _______ 2008 г.), Подрядчик обязуется выполнить  работу по заданию Заказчика, а именно -  разработка проектно-сметной документации на инженерные сети, а  Заказчик обязуется принять и оплатить работы  в соответствии с условиями настоящего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Приложение № 1   - локальный сметный расчет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Приложение № 2 – задание на проектирование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ложение № 3 - график производства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б) требованиями действующего законодательства, технической документации, в том числе СНиП,  рекомендаций по нормированию труда, ТНВ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  <w:t>2. Сроки исполнения обязательств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1. Начало производства работ:  _________________  2008 г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2. Окончание производства работ:    __________________  2008 г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2.3. Сроки завершения отдельных этапов работ (промежуточные сроки) определяются  в "Графике производства работ", являющемся неотъемлемой частью настоящего Контракта. </w:t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  <w:t>3. Стоимость работ, порядок оплат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3.1. Стоимость работ, подлежащих выполнению, формируется на основании конкурсной заявки Подрядчика, признанного победителем конкурса, и составляет ________________________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3.2. Стоимость работ  включает в себя все выплаченные или подлежащие выплате налоги и сборы, а также другие платежи, связанные с исполнением настоящего Контракта. Стоимость работ в рамках объема предусмотренного Приложением №1 к Контракту изменению не подлежит.</w:t>
      </w:r>
    </w:p>
    <w:p>
      <w:pPr>
        <w:pStyle w:val="TextBody"/>
        <w:ind w:firstLine="567"/>
        <w:rPr/>
      </w:pPr>
      <w:r>
        <w:rPr>
          <w:szCs w:val="24"/>
        </w:rPr>
        <w:t xml:space="preserve">3.3.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-приемки </w:t>
      </w:r>
      <w:r>
        <w:rPr/>
        <w:t xml:space="preserve">и при условии поступления финансовых средств от Учредителя. </w:t>
      </w:r>
      <w:r>
        <w:rPr>
          <w:szCs w:val="24"/>
        </w:rPr>
        <w:t xml:space="preserve"> 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  <w:t>4. Качество рабо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 рекомендаций, ТНВ.   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установлено отсутствие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  <w:t>5. Обязанности Подрядчик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 выполнении настоящего Контракта “Подрядчик” обязан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1. выполнить работы, предусмотренные настоящим контрактом и сдать их результат МУ "Административно-хозяйственная служба системы образования" и Заказчику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2. выполнить работу качественно и в сроки, установленные настоящим Контрактом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3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6. выполнить в полном объеме свои обязательства, предусмотренные в других  разделах настоящего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7. извещать Заказчика и МУ "Административно-хозяйственная служба системы образования "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  <w:t xml:space="preserve">6. Обязанности Заказчика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.1. Заказчик обязан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1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присутствовать на объекте производства работ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оизводить проверку журнала производства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1.2. передать Подрядчику в течение 10 дней с момента заключения настоящего Контракта по акту приема-передачи объект в работу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1.3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.1.4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1.5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  <w:t>7. Производство рабо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1. Подрядчик  и представитель МУ «Административно-хозяйственная служба системы образования» оформляет акты на выполненные работы в соответствии с условиями настоящего контракта. МУ «Административно-хозяйственная служба системы образования» осуществляет технический надзор и контроль за выполнением работ, а также производит проверку соответствия используемых Подрядчиком материалов  условиям контракта.</w:t>
      </w:r>
    </w:p>
    <w:p>
      <w:pPr>
        <w:pStyle w:val="TextBody"/>
        <w:ind w:firstLine="567"/>
        <w:rPr/>
      </w:pPr>
      <w:r>
        <w:rPr>
          <w:szCs w:val="24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5. Подрядчик письменно информирует Заказчика, МУ «Административно-хозяйственная служба системы образования»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МУ «Административно-хозяйственная служба системы образования», внесенного в журнал производства работ. Если закрытие работ выполнено без подтверждения МУ «Административно-хозяйственная служба системы образования» или он был информирован с опозданием, то по его требованию Подрядчик обязан за своей счет вскрыть любую часть скрытых работ, согласно указанию МУ «Административно-хозяйственная служба системы образования», а затем восстановить ее за свой сче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6. В случае если Заказчиком или МУ «Административно-хозяйственная служба системы образования»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)  соразмерного уменьшения установленной за работу цен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8. Заказчик и МУ «Административно-хозяйственная служба системы образования»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  <w:t>8. Приемка рабо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8.1. 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.2. Приемка результата работ подтверждается актом приемки выполненных работ, который должен быть подписан Заказчиком, МУ «Административно-хозяйственная служба системы образования» – с одной стороны, и Подрядчиком –  другой сторон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текущим ремонтом жилых зданий", с учетом характера работ, выполняемых по настоящему Контракту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  <w:t>9. Гаранти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9.1.2. на выполненные работы устанавливается  гарантийный срок 2 года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  <w:t>10.Особые услов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  <w:t>11.Ответственность стор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20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1.5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1.6. Подрядчик несет имущественную ответственность за причинение вреда третьим лица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  <w:t>12.Условия расторжения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  <w:t>13. Действие и прекращение действия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3.1. Настоящий Контракт составлен в 3-х экземплярах, имеющих одинаковую юридическую сил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  <w:t>14. Заключительные положен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4.1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4.2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 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4.3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т Заказчика  Пономарев Геннадий Иванович  тел. 260-85-77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т Подрядчика ______________________________________ тел. ________________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К настоящему Контракту прилагаются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14.6.1.  Приложение № 1  «Локальный сметный расчет»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14.4.2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14.6.2. Приложение № 2   «График производства работ»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  <w:t>15. Юридические адреса и банковские реквизиты сторон:</w:t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УДОД «ЦДОД «Мотовилиха»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614014 , г. Пермь, 1905 года , д. 2</w:t>
            </w:r>
          </w:p>
          <w:p>
            <w:pPr>
              <w:pStyle w:val="Normal"/>
              <w:jc w:val="both"/>
              <w:rPr/>
            </w:pPr>
            <w:r>
              <w:rPr/>
              <w:t>ИНН 5906026952</w:t>
            </w:r>
          </w:p>
          <w:p>
            <w:pPr>
              <w:pStyle w:val="Normal"/>
              <w:jc w:val="both"/>
              <w:rPr/>
            </w:pPr>
            <w:r>
              <w:rPr/>
              <w:t>КПП 590601001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ПОДРЯДЧИК:</w:t>
            </w:r>
          </w:p>
          <w:p>
            <w:pPr>
              <w:pStyle w:val="TextBody"/>
              <w:ind w:firstLine="567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8:09:00Z</dcterms:created>
  <dc:creator>СОК</dc:creator>
  <dc:description/>
  <cp:keywords/>
  <dc:language>en-US</dc:language>
  <cp:lastModifiedBy>СОК</cp:lastModifiedBy>
  <dcterms:modified xsi:type="dcterms:W3CDTF">2008-06-17T08:09:00Z</dcterms:modified>
  <cp:revision>2</cp:revision>
  <dc:subject/>
  <dc:title/>
</cp:coreProperties>
</file>