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49 от 17.06.2008 о проведении запроса котировок №К-04/06-2008/ Молодежная политика, на оказание услуг по созданию отрядов «Молодой хозяин города» в микрорайоне  «Заречный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Заречный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Заречный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9380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Заречный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20:00Z</dcterms:created>
  <dc:creator>zotkina</dc:creator>
  <dc:description/>
  <cp:keywords/>
  <dc:language>en-US</dc:language>
  <cp:lastModifiedBy>melnikova</cp:lastModifiedBy>
  <dcterms:modified xsi:type="dcterms:W3CDTF">2008-06-12T08:18:00Z</dcterms:modified>
  <cp:revision>8</cp:revision>
  <dc:subject/>
  <dc:title>ИЗВЕЩЕНИЕ №____от 11</dc:title>
</cp:coreProperties>
</file>