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1от 17.06.2008 о проведении запроса котировок №К-04/06-2008/ Молодежная политика, на оказание услуг по созданию отрядов «Молодой хозяин города» в микрорайоне  «Чусовской водозабор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Чусовской водозабор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Чусовской водозабор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692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ind w:firstLine="360"/>
        <w:jc w:val="both"/>
        <w:rPr/>
      </w:pPr>
      <w:r>
        <w:rPr/>
        <w:t xml:space="preserve">Оплата производится заказчиком по факту оказания услуг   не позднее 10 (десяти) банковских дней со дня предоставления Заказчику акта сдачи-приемки оказанных услуг  и счета-фактуры. 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Чусовской водозабор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24.06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1:00Z</dcterms:created>
  <dc:creator>zotkina</dc:creator>
  <dc:description/>
  <cp:keywords/>
  <dc:language>en-US</dc:language>
  <cp:lastModifiedBy>melnikova</cp:lastModifiedBy>
  <dcterms:modified xsi:type="dcterms:W3CDTF">2008-06-12T08:23:00Z</dcterms:modified>
  <cp:revision>7</cp:revision>
  <dc:subject/>
  <dc:title>ИЗВЕЩЕНИЕ №____от 11</dc:title>
</cp:coreProperties>
</file>