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 № 43 от 17.06.2008 о проведении запроса котировок №К-04/06-2008/ Молодежная политика на оказание услуг по созданию «Отрядов мэра» в микрорайоне  «Левшино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«Отрядов мэра»  в   микрорайоне «Левшино» Орджоникидзевского района г. Перми в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ение занятости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, организация не менее двух досуговых мероприятий для каждого отряд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Левшино».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4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36804,40 </w:t>
      </w:r>
      <w:r>
        <w:rPr>
          <w:bCs/>
        </w:rPr>
        <w:t>рубля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Левшино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, организацию досуговых мероприятий для подростков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03:00Z</dcterms:created>
  <dc:creator>bogachenko</dc:creator>
  <dc:description/>
  <cp:keywords/>
  <dc:language>en-US</dc:language>
  <cp:lastModifiedBy>noskova7</cp:lastModifiedBy>
  <cp:lastPrinted>2008-06-11T16:25:00Z</cp:lastPrinted>
  <dcterms:modified xsi:type="dcterms:W3CDTF">2008-06-12T07:37:00Z</dcterms:modified>
  <cp:revision>4</cp:revision>
  <dc:subject/>
  <dc:title>7</dc:title>
</cp:coreProperties>
</file>