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организации первичных мер пожарной безопасности (снос сгоревших сараев) в Орджоникидзевском рай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17.06.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1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2 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3 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Блинова Надежда Геннад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Ромашов Дмитрий Аркад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Старцева  Ирина Андре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1.3 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ыполнение работ по организации первичных мер пожарной безопасности (снос сгоревших сараев) в Орджоникидзевском районе г. Перми. Извещение № 36 от 03.06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03.06.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Начальная (максимальная) цена муниципального контракта – 486635,88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а. Выполнение работ по сносу, разборке надземной части тесовых сараев без сохранения годных материалов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погрузочно – разгрузочные работы при автомобильных перевозках: мусор строительны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воз навалочных грузов автомобилями самосвалами на городской полигон и утилизация твердых бытовых отход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ланировка площадей, занимаемых строениями.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ный перечень сносимых строений: Репина,1-Карбышева,8; Писарева,4-Барнаульская,1-3; Лобачевского, 24; Ереванская, 27; Репина, 3-5;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Место оказания услуг: г. Пермь, Орджоникидзевский район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 Сроки оказания услуг: с момента подписания муниципального контракта по 30.10.2008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Цена работ должна быть указана с учетом стоимости материалов,  страхование, уплату таможенных пошлин, налогов, сборов и других обязательных платеж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. Форма оплаты –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ванс –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кончательный расчет за выполненные работы производится заказчиком в течение месяца после полного выполнения всех работ, предусмотренных Приложением № 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 До окончания, указанного в извещении о проведении запроса котировок, срока подачи котировочных заявок поступило: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 Участники размещения заказа</w:t>
      </w:r>
      <w:r>
        <w:rPr>
          <w:sz w:val="22"/>
          <w:szCs w:val="22"/>
          <w:lang w:val="en-US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зон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38,71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ЭП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438,71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КО-СТРОЙ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775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нецова Елена Ивано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33,55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ООО «ОЗОН» и составила 380038,71 (триста восемьдесят тыс. тридцать восемь руб. 71 коп.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1 признать победителем в проведении запроса котировок: ООО «ОЗОН» юридический адрес: 614112, г. Пермь, ул. Васнецова, 12, а/я 9756, тел. 273 32 86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2 признать участником размещения заказа, предложившим лучшую цену, после цены, предложенной победителем: ИП Кузнецову Е.И. с ценой котировочной заявки 385533,55 (триста восемьдесят пять  тыс. пятьсот тридцать три руб. 55 коп.) рублей. Адрес регистрации: 614051, г. Пермь, ул. Юрша, д.25, кв.41.тел.240 87 8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2.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седатель:                                                             Л. В. Королева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Заместитель председателя:                                        А.А. Ефре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Г. Бли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 Заки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Д.А. Ромаш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И.А. Старц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екретарь комиссии:                                                   В.А. Жох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5-13T16:04:00Z</cp:lastPrinted>
  <dcterms:modified xsi:type="dcterms:W3CDTF">2008-06-16T10:45:00Z</dcterms:modified>
  <cp:revision>23</cp:revision>
  <dc:subject/>
  <dc:title/>
</cp:coreProperties>
</file>