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53 от 17.06.2008 о проведении запроса котировок №К-18/06-2008/благоустройство  на выполнение работ по текущему ремонту дорожного полотна внутриквартального проезда в Орджоникидзевском районе г. Перми 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Заказчик: Администрация Орджоникидзевского района г.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Некрасов Николай Иванович (телефон 263-47-71)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работ по текущему ремонту дорожного полотна внутриквартального проезда по ул. Репина,63-ул. Карбышева, 74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лощадь внутриквартального проезда, подлежащая ремонту – 1020 кв м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не более 20 дней с момента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499  8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текущему ремонту дорожного полотна внутриквартальных проездов просим представить котировочную заявку по прилагаемой форме по факсу, электронной почте или курьером по вышеуказанному адресу до 10-00 часов местного времени   27.06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риложение:  </w:t>
      </w:r>
      <w:r>
        <w:rPr>
          <w:color w:val="000000"/>
        </w:rPr>
        <w:t xml:space="preserve">    Форма котировочной заявки, 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03:00Z</dcterms:created>
  <dc:creator>zvereva</dc:creator>
  <dc:description/>
  <cp:keywords/>
  <dc:language>en-US</dc:language>
  <cp:lastModifiedBy>gohova</cp:lastModifiedBy>
  <dcterms:modified xsi:type="dcterms:W3CDTF">2008-06-16T03:19:00Z</dcterms:modified>
  <cp:revision>9</cp:revision>
  <dc:subject/>
  <dc:title>ИЗВЕЩЕНИЕ №18 от  04</dc:title>
</cp:coreProperties>
</file>