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53   от 17.06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перевозку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доставки товара (выполнения работ, оказания услуг) 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работ,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Прилагаем копии лицензии (й), сертификата(ов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08-06-16T03:20:00Z</dcterms:modified>
  <cp:revision>3</cp:revision>
  <dc:subject/>
  <dc:title/>
</cp:coreProperties>
</file>