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 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54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 54 от 17.06.2008  г. о проведении запроса котировок на проведение процедуры закупки канцелярских товаров для администрации Орджоникидзевского района г.Перми, мы, нижеподписавшиеся, предлагаем осуществить поставку следующих товаров</w:t>
      </w:r>
      <w:r>
        <w:rPr/>
        <w:t>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614"/>
        <w:gridCol w:w="1462"/>
        <w:gridCol w:w="898"/>
        <w:gridCol w:w="2292"/>
        <w:gridCol w:w="95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упаковку, погрузку, доставку, разгрузку,  страхование, уплату  таможенных пошлин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ов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поставки товаров: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36:00Z</dcterms:created>
  <dc:creator>zvereva</dc:creator>
  <dc:description/>
  <cp:keywords/>
  <dc:language>en-US</dc:language>
  <cp:lastModifiedBy>gohova</cp:lastModifiedBy>
  <cp:lastPrinted>2008-02-19T11:06:00Z</cp:lastPrinted>
  <dcterms:modified xsi:type="dcterms:W3CDTF">2008-06-17T03:13:00Z</dcterms:modified>
  <cp:revision>6</cp:revision>
  <dc:subject/>
  <dc:title>Приложение  №1</dc:title>
</cp:coreProperties>
</file>