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к извещению №54 от 17.06.2008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канцелярских товаров для нужд администрации Орджоникидзевского района г.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38"/>
        <w:gridCol w:w="1045"/>
        <w:gridCol w:w="586"/>
        <w:gridCol w:w="1202"/>
        <w:gridCol w:w="1620"/>
        <w:gridCol w:w="1356"/>
      </w:tblGrid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 по классификатору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пружинным мех-змом 0,7 м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0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регистратор DURABLE ПВХ 70 мм (белая, бордовая, желтая, красная, серая, синяя, темно-зелен., черная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с 2-мя кольцами Д-17мм пласти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00,00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с прозр. верхом, А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83,00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 на завязках бумвинил 120 мм  ПД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44,00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й накопитель HAN прозрач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 на завязках бумвинил 40м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/бумаг с завязками, 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вкладыш с перфорацией ф. А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регистратор Esselte Economy 75 мм синя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32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55:00Z</dcterms:created>
  <dc:creator>77</dc:creator>
  <dc:description/>
  <cp:keywords/>
  <dc:language>en-US</dc:language>
  <cp:lastModifiedBy>gohova</cp:lastModifiedBy>
  <cp:lastPrinted>2008-06-10T15:10:00Z</cp:lastPrinted>
  <dcterms:modified xsi:type="dcterms:W3CDTF">2008-06-16T04:45:00Z</dcterms:modified>
  <cp:revision>7</cp:revision>
  <dc:subject/>
  <dc:title/>
</cp:coreProperties>
</file>