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смотрения и оценки котировочных заявок на ремонт освещения в здании  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7 июня 2008 года 09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Митрофанова Е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Беляева Е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етрова Е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3 от 06..06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ремонт освещения в здании Муниципального общеобразовательного учреждения «Средняя общеобразовательная школа № 47» г. Перми. Место выполнения работ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выполнения работ – не более тридцати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TextBody"/>
        <w:ind w:firstLine="900"/>
        <w:rPr/>
      </w:pPr>
      <w:r>
        <w:rPr>
          <w:szCs w:val="24"/>
        </w:rPr>
        <w:t xml:space="preserve">Максимальная цена муниципального контракта – 499658,24 руб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АО «Спец СМУ г. Перми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68 г. Пермь ул. Кирсанова, 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30830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/с 40702810800000001721 в ОАО КБ «Камабанк»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Регион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107 г. Пермь ул. Ким, 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5845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/с 40702810449500111947 в Мотовилихинском ОСБ № 1793 ЗУБ СБ РФ, г. Пермь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/с 30101810900000000603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Пермский производственный центр «КВАН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107 г. Пермь ул. Ким,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488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702810949500111683 в Мотовилихинском ОСБ № 1793 ЗУБ СБ РФ г. Пермь к/с 301018109000000006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Мейрон В.Н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 Пермь ул. Гашкова, 27б – 33</w:t>
            </w:r>
          </w:p>
          <w:p>
            <w:pPr>
              <w:pStyle w:val="TextBody"/>
              <w:jc w:val="center"/>
              <w:rPr/>
            </w:pPr>
            <w:r>
              <w:rPr/>
              <w:t>г. Пермь ул. Вижайская, 12 - 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670248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камский филиал ОАО АКБ «Росбанк» к/с 30101810700000000874 р/с 4080281098952001143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Пульс-1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22 г. Пермь ул. Парашютная, 7а - 1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30733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702810100000000694 в ОАО Пермский «Экопромбанк» к/с 30101810000000000707 в ГРКЦ ГУ Банка России по Пермскому краю город Перм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58 г. Пермь ул. Деревообделочная,  3</w:t>
            </w:r>
          </w:p>
          <w:p>
            <w:pPr>
              <w:pStyle w:val="TextBody"/>
              <w:jc w:val="center"/>
              <w:rPr/>
            </w:pPr>
            <w:r>
              <w:rPr/>
              <w:t>614000 г. Пермь ул. Беляева, 19 оф. 3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30789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702810700007372200 в ЗАО АКИБ «Почтобанк» г. Перми к/с 301018104000000007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Катаев С.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614113 г. Пермь ул. Липитова, 8а – 36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3120462223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802810600090000078 в ОАО КБ «Камабанк» г. Пермь к/с 3010181090000000087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АГС-Тран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77 г. Пермь ул. А.Гайдара, 1 оф. 11</w:t>
            </w:r>
          </w:p>
          <w:p>
            <w:pPr>
              <w:pStyle w:val="TextBody"/>
              <w:jc w:val="center"/>
              <w:rPr/>
            </w:pPr>
            <w:r>
              <w:rPr/>
              <w:t>614031 г. Пермь ул. Докучаева, 3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6213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702810849000101688 в Западно-Уральском банке СБ РФ к/с 301018109000000006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ПКФ «Стройспецмонтаж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 Пермь ул. Г.Хасана, 9 оф. 5,6 - Пермский край п. Звездный ул. Школьная, 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41422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/с 40702810349090114321 в Ленинском ОСБ № 22 в Западно-Уральском банке Сбербанка РФ г. Перми 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АО «СпецСМ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43594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Реги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56412,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Пермский производственный центр «КВ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02761,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Мейрон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67225,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Пульс-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42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 xml:space="preserve">341570,59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оответствует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Катае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30402,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 соответствует, так как в котировочной заявке есть исправления, не заверенные печатью и подписью. Не указано какие затраты включает в себя цена контракт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АГС-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34865,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Стройспец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03744,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ответствует. 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Из 9 котировочных заявок соответствуют требованиям извещения № 3 от 06.06.2008г. 8 заявок. Не соответствует требованиям заявка под № 7 ИП Катаев С.А. </w:t>
      </w:r>
    </w:p>
    <w:p>
      <w:pPr>
        <w:pStyle w:val="TextBody"/>
        <w:ind w:firstLine="900"/>
        <w:rPr/>
      </w:pPr>
      <w:r>
        <w:rPr/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ОО «Пермский производственный центр «КВАНТ» и составляет 302761,89 руб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/>
        <w:t>Признать победителем в проведении запроса котировок ООО «Пермский производственный центр «КВАНТ». Цена муниципального контракта 302761,89 руб.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/>
        <w:t>Признать участником размещения заказа, предложившим лучшую после победителя цену муниципального контракта, ООО «Стройспецмонтаж». Цена муниципального контракта 303744,84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Митрофанова Е.В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Беляева Е.Л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Петрова Е.А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Your User Name</cp:lastModifiedBy>
  <cp:lastPrinted>2008-06-17T09:19:00Z</cp:lastPrinted>
  <dcterms:modified xsi:type="dcterms:W3CDTF">2008-06-17T03:19:00Z</dcterms:modified>
  <cp:revision>44</cp:revision>
  <dc:subject/>
  <dc:title>УТВЕРЖДАЮ</dc:title>
</cp:coreProperties>
</file>